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Zdravotní dotazník – Prázdniny s Brontosaurem Obchodníci s časem</w:t>
      </w:r>
    </w:p>
    <w:p>
      <w:pPr>
        <w:pStyle w:val="Normal"/>
        <w:rPr>
          <w:lang w:val="en-US"/>
        </w:rPr>
      </w:pPr>
      <w:r>
        <w:rPr/>
        <w:t>Údaje uvedené v tomto dotazníku nebudou žádným způsobem zveřejněny, slouží pouze pro zajištění bezpečnosti Tvé i ostatních, neslouží k Tvé diskriminaci.</w:t>
      </w:r>
    </w:p>
    <w:p>
      <w:pPr>
        <w:pStyle w:val="Normal"/>
        <w:rPr/>
      </w:pPr>
      <w:r>
        <w:rPr/>
        <w:t>Jestliže budeš mít na naší akci pocit, že se nemůžeš ze zdravotních důvodů programu zúčastnit, obrať se na zdravotníka nebo na jiného organizátora. Jakýkoliv program na naší akci je dobrovolný.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Jméno a příjmení: ...................................................................................................  Datum narození: ............................................</w:t>
        <w:br/>
        <w:b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1194"/>
        <w:gridCol w:w="3025"/>
      </w:tblGrid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Onemocněl(a) jsi někdy nebo trpíš potížemi (v případě více variant podtrhni)?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Nemoc (ano/ne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Potíže (případně specifikuj)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rdeční, cévní choroba, vysoký / nízký krevní tlak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mocnění dýchacích cest, astma, časté bronchitidy, TBC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bete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ilepsie, migréna, vážná poranění hlavy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mocnění nervů, závratě, psychická labilit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óbie, strach z něčeho (výška, špinavé ruce, ...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roby vnitřních orgánů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lomeniny, záněty šlach nebo jejich poranění, vady páteře, končetin, kloubů, omezení pohyblivosti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kční choroby v minulosti, infekční choroby v posledních 3 měsících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zémy, snadné spálení na slunci, kožní problémy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rgie na léky (jód, ...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lergie na potraviny (které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lergie na včely, vosy, psy, trávu, seno, (doplň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ýle, kontaktní čočky, jiné zrakové problémy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uchové, příp. jiné smyslové problémy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važná životní událost v posledním roc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péči psychologa nebo psychiatra v posledním roc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né zdravotní obtíže či omezení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 ženy: gravidit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 ženy: problémy při menstruaci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fické dietní požadavky, vegetariánství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posledního očkování proti tetanu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eš nějaké léky? Jaké a v jaké dávce?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š zažívací problémy (zácpy, průjmy, nechutenství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usus: kouření, alkohol, černá káva, návykové látky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dravotní pojišťovna a její kód: 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br/>
        <w:t>Kontakt na Tvého lékaře (jméno, adresa, telefon): .....................................................................................................................</w:t>
      </w:r>
    </w:p>
    <w:p>
      <w:pPr>
        <w:pStyle w:val="Normal"/>
        <w:rPr/>
      </w:pPr>
      <w:r>
        <w:rPr/>
        <w:br/>
        <w:t>Komu máme podat zprávu v případě nutnosti (jméno, adresa, telefon):...........................................................................</w:t>
      </w:r>
    </w:p>
    <w:p>
      <w:pPr>
        <w:pStyle w:val="Normal"/>
        <w:rPr/>
      </w:pPr>
      <w:r>
        <w:rPr/>
        <w:br/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br/>
        <w:t>Další podstatné informace o Tvém zdravotním stavu (přesná diagnóza):</w:t>
      </w:r>
    </w:p>
    <w:p>
      <w:pPr>
        <w:pStyle w:val="Normal"/>
        <w:rPr/>
      </w:pPr>
      <w:r>
        <w:rPr/>
        <w:br/>
        <w:t>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hlašuji, že údaje zde uvedené jsou správné a nejsou záměrně zkreslené. A zároveň jsem si vědom(a) možných následků v případě jejich nepravdivost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um: </w:t>
        <w:tab/>
        <w:tab/>
        <w:tab/>
        <w:tab/>
        <w:tab/>
        <w:tab/>
        <w:t>Podpis (u mladších 18 let podpis zákonného zástup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kud nastanou nějaké relevantní změny do začátku akce, prosíme, nahlas nám je.</w:t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23:40:00Z</dcterms:created>
  <dc:creator>Zdeněk Blaha</dc:creator>
  <dc:description/>
  <cp:keywords/>
  <dc:language>en-US</dc:language>
  <cp:lastModifiedBy>Zdeněk Blaha</cp:lastModifiedBy>
  <dcterms:modified xsi:type="dcterms:W3CDTF">2012-05-02T10:09:00Z</dcterms:modified>
  <cp:revision>17</cp:revision>
  <dc:subject/>
  <dc:title/>
</cp:coreProperties>
</file>