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eastAsia="Comic Sans MS" w:cs="Comic Sans MS"/>
          <w:b/>
          <w:b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73780</wp:posOffset>
            </wp:positionH>
            <wp:positionV relativeFrom="paragraph">
              <wp:posOffset>635</wp:posOffset>
            </wp:positionV>
            <wp:extent cx="2193290" cy="2504440"/>
            <wp:effectExtent l="0" t="0" r="0" b="0"/>
            <wp:wrapTight wrapText="bothSides">
              <wp:wrapPolygon edited="0">
                <wp:start x="-155" y="0"/>
                <wp:lineTo x="-155" y="21445"/>
                <wp:lineTo x="21600" y="21445"/>
                <wp:lineTo x="21600" y="0"/>
                <wp:lineTo x="-155" y="0"/>
              </wp:wrapPolygon>
            </wp:wrapTight>
            <wp:docPr id="1" name="do%20pry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%20pry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hoj děcka!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i/>
        </w:rPr>
        <w:t xml:space="preserve">Otvíráme čtvrtý rok našeho působení. Uplynulý rok přinesl celou řadu změn a tak i na náš článek postupně procházel dobrým i špatným obdobím. Oproti loňsku jsme se sice moc nerozrostli, ale stále máme mnoho akcí, a spoustu lidí, kteří s námi jezdí, a kterým je mezi námi fajn. Co si víc můžeme přát. 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Snad jenom to aby se článek zase trochu omladil. A měli bychom začít odshora. To je taky jeden z důvodů proč odcházím z vedení článku. Jinak jsem moc ráda že jste mně jako předsedu vydrželi celé tři roky a věřím, že ten, kdo přijde po mně, se bude o článek starat také velmi dobře. Protože  naše slunovratí rodina je velká a patří mezi ještě větší rodinu brontosauři, je dobré, že máme dokonce jednu členku v radě celého hnutí.-   Spojuje nás mnoho, i když se to na první pohled nezdá. Chceme všichni prožívat krásné chvíle v kruhu lidí se kterými je nám fajn, nacházet nové přátele, zažít něco jiného než jen pracovní nebo studijní dny a hlavně pomoci naší přírodě. Kolik ochotných rukou stále ještě je. A naše Matka Země nás potřebuje. Kolik je míst, kde by o naši práci měli zájem. Jen hledat, ozývat se, psát, dávat o sobě vědět a zvát stále nové lidi mezi sebe. </w:t>
      </w:r>
    </w:p>
    <w:p>
      <w:pPr>
        <w:pStyle w:val="Normal"/>
        <w:ind w:firstLine="708"/>
        <w:jc w:val="both"/>
        <w:rPr/>
      </w:pPr>
      <w:r>
        <w:rPr>
          <w:i/>
        </w:rPr>
        <w:t>Ale nestačí jen nové lidičky zvát, taky je jim třeba ukázat smysl toho co děláme a hlavně přijmout je mezi sebe pokud o to budou stát. Kolik lidí mi již říkalo, jak moc se jejich život změnil po setkání s brontosaurama. Otvíráme novou cestu, již vyzkoušenou, ale pro mnoho lidí ještě neznámou a nebo v podvědomí hledanou. Je úžasné když místo konzumu mladí lidé nacházejí krásná přátelství a aspoň na chvíli některé jejich sny stanou skutečností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V dnešním světě je potřeba dělat propagandu proti trendu doby – užij si, když na to máš, hlavně ať tě to moc nestojí. A nebo se naopak rvi do krve s druhými pracuj, trhej a šlapej sám na vrchol a budeš pak sám bohatý a koupíš si celý svět… Já to  všechno vnímám trochu jinak. Brontosauři jsou pro mne kamarádi, na které se mohu spolehnout (až na výjimky </w:t>
      </w:r>
      <w:r>
        <w:rPr>
          <w:rFonts w:eastAsia="Wingdings" w:cs="Wingdings" w:ascii="Wingdings" w:hAnsi="Wingdings"/>
          <w:i/>
        </w:rPr>
        <w:t></w:t>
      </w:r>
      <w:r>
        <w:rPr>
          <w:i/>
        </w:rPr>
        <w:t xml:space="preserve">) a přátele, kteří mne podrží, když upadnu a nenastaví mi nohu jako většina lidí v „dospělém“ světě. Vím že je to trochu idealistická představa, co tu líčím, ale pokud jste mezi brontíky trochu déle, tak mi dáte za pravdu. 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A přitom po světě chodí sousta lidí, kteří hledají tu správnou bandu lidí které by se mohli chytit. Není škoda je nepřivést mezi nás? A že je někdo trochu jiný, že si vždycky úplně všichni navzájem nesednou? Brontosaurus je o lidech, proto by jsme se měli učit přijímat každého, kdo stojí o to být mezi námiVždyť jen tak člověk pozná svoji hodnotu a naučí se vážit alespoň trochu sám sebe. A pro mne to nejsou jen prázdná slova. </w:t>
      </w:r>
    </w:p>
    <w:p>
      <w:pPr>
        <w:pStyle w:val="Normal"/>
        <w:jc w:val="both"/>
        <w:rPr>
          <w:i/>
          <w:i/>
        </w:rPr>
      </w:pPr>
      <w:r>
        <w:rPr>
          <w:i/>
        </w:rPr>
        <w:t>Proto vás prosím, zkuste dát lidem něco ze sebe a oni najdou sami sebe.</w:t>
      </w:r>
    </w:p>
    <w:p>
      <w:pPr>
        <w:pStyle w:val="Heading1"/>
        <w:ind w:left="3540" w:firstLine="708"/>
        <w:jc w:val="center"/>
        <w:rPr/>
      </w:pPr>
      <w:r>
        <w:rPr/>
        <w:t>Vaše (ještě) předsedkyně Hela</w:t>
      </w:r>
    </w:p>
    <w:p>
      <w:pPr>
        <w:pStyle w:val="Normal"/>
        <w:rPr/>
      </w:pPr>
      <w:r>
        <w:rPr/>
      </w:r>
    </w:p>
    <w:p>
      <w:pPr>
        <w:pStyle w:val="Heading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ěco na úvod</w:t>
      </w:r>
    </w:p>
    <w:p>
      <w:pPr>
        <w:pStyle w:val="Heading4"/>
        <w:rPr/>
      </w:pPr>
      <w:r>
        <w:rPr>
          <w:rFonts w:cs="Comic Sans MS" w:ascii="Comic Sans MS" w:hAnsi="Comic Sans MS"/>
          <w:sz w:val="19"/>
          <w:szCs w:val="19"/>
        </w:rPr>
        <w:t>O Hnutí Brontosaurus</w:t>
      </w:r>
    </w:p>
    <w:p>
      <w:pPr>
        <w:pStyle w:val="Normal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Začala v roce 1973, který UNESCO vyhlásilo jako "Mezinárodní rok životního prostředí", kdy mladí lidé z Ústavu krajinné ekologie ČSAV a časopisu Mladý Svět s myšlenkou uspořádat pro děti a mládež akci na podporu ochrany životního prostředí. Byla zamýšlena jako jednoroční, ale pro velký zájem přerostla ve Hnutí Brontosaurus (HB), neomezený program výchovy k ekologickému myšlení a jednání.</w:t>
      </w:r>
    </w:p>
    <w:p>
      <w:pPr>
        <w:pStyle w:val="Normal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 xml:space="preserve">Po revoluci 1989 se Hnutí Brontosaurus osamostatnilo a v lednu 1990 proběhla v Brně 1. konfrence HB, kde vznikla nová organizační struktura. Základem se staly hospodářsky zcela samostatné základní články (ZČ) a byla zvolena Rada Brontosaura, která reprezentuje Hnutí jako celek a koordinuje činnost na celostátní úrovni.  </w:t>
      </w:r>
    </w:p>
    <w:p>
      <w:pPr>
        <w:pStyle w:val="Heading4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O našem článku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9"/>
          <w:szCs w:val="19"/>
        </w:rPr>
        <w:t>Náš základní článek HB Slunovrat vznikl v lednu roku 2000. V současné době máme asi 30 členů a pořádáme kolem 20 akcí za rok – pravidelné tábory v Telči, na Opatově (Vysočina), Cimburku (Chřiby)  a víkendové pobyty na různých místech Čech a Moravy.</w:t>
      </w:r>
    </w:p>
    <w:sectPr>
      <w:headerReference w:type="default" r:id="rId3"/>
      <w:type w:val="nextPage"/>
      <w:pgSz w:w="11906" w:h="16838"/>
      <w:pgMar w:left="1134" w:right="1134" w:gutter="567" w:header="851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7785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54.9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302260" cy="32766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2400" cy="327600"/>
                        <a:chOff x="0" y="0"/>
                        <a:chExt cx="302400" cy="3276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2400" cy="327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bronnohybw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209520"/>
                          <a:ext cx="299880" cy="117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bronhlavbw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800" y="0"/>
                          <a:ext cx="121320" cy="48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brontelobw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7320" y="48240"/>
                          <a:ext cx="234360" cy="164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23.8pt;height:25.8pt" coordorigin="0,0" coordsize="476,516">
              <v:rect id="shape_0" stroked="f" o:allowincell="f" style="position:absolute;left:0;top:0;width:475;height:515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bronnohybw" stroked="f" o:allowincell="f" style="position:absolute;left:0;top:330;width:471;height:184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bronhlavbw" stroked="f" o:allowincell="f" style="position:absolute;left:3;top:0;width:190;height:75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ID="brontelobw1" stroked="f" o:allowincell="f" style="position:absolute;left:106;top:76;width:368;height:258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i/>
      </w:rPr>
      <w:t xml:space="preserve"> </w:t>
    </w:r>
    <w:r>
      <w:rPr>
        <w:i/>
      </w:rPr>
      <w:t>Výroční zpráva ZČ HB Slunovrat 2002</w:t>
      <w:tab/>
      <w:t xml:space="preserve">                             -2-</w:t>
      <w:tab/>
      <w:t>Úvodní slůvk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3:10:00Z</dcterms:created>
  <dc:creator>Zachar</dc:creator>
  <dc:description/>
  <dc:language>en-US</dc:language>
  <cp:lastModifiedBy>Kuklis</cp:lastModifiedBy>
  <cp:lastPrinted>2003-03-07T23:34:00Z</cp:lastPrinted>
  <dcterms:modified xsi:type="dcterms:W3CDTF">2003-03-07T22:34:00Z</dcterms:modified>
  <cp:revision>3</cp:revision>
  <dc:subject/>
  <dc:title>Ahoj děcka</dc:title>
</cp:coreProperties>
</file>