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2245360</wp:posOffset>
            </wp:positionV>
            <wp:extent cx="6477000" cy="745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45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7520</wp:posOffset>
                </wp:positionH>
                <wp:positionV relativeFrom="paragraph">
                  <wp:posOffset>9474200</wp:posOffset>
                </wp:positionV>
                <wp:extent cx="731520" cy="73152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37.6pt;margin-top:746pt;width:57.55pt;height:57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97600</wp:posOffset>
                </wp:positionH>
                <wp:positionV relativeFrom="paragraph">
                  <wp:posOffset>9474200</wp:posOffset>
                </wp:positionV>
                <wp:extent cx="731520" cy="73152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88pt;margin-top:746pt;width:57.55pt;height:57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3200</wp:posOffset>
                </wp:positionH>
                <wp:positionV relativeFrom="paragraph">
                  <wp:posOffset>55880</wp:posOffset>
                </wp:positionV>
                <wp:extent cx="6858000" cy="98755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5520"/>
                        </a:xfrm>
                        <a:custGeom>
                          <a:avLst/>
                          <a:gdLst>
                            <a:gd name="textAreaLeft" fmla="*/ 171720 w 3888000"/>
                            <a:gd name="textAreaRight" fmla="*/ 3716280 w 3888000"/>
                            <a:gd name="textAreaTop" fmla="*/ 171720 h 5598720"/>
                            <a:gd name="textAreaBottom" fmla="*/ 5427000 h 5598720"/>
                          </a:gdLst>
                          <a:ahLst/>
                          <a:rect l="textAreaLeft" t="textAreaTop" r="textAreaRight" b="textAreaBottom"/>
                          <a:pathLst>
                            <a:path w="21600" h="31103">
                              <a:moveTo>
                                <a:pt x="1350" y="0"/>
                              </a:moveTo>
                              <a:arcTo wR="1350" hR="1350" stAng="0" swAng="5400000"/>
                              <a:lnTo>
                                <a:pt x="0" y="29753"/>
                              </a:lnTo>
                              <a:arcTo wR="1350" hR="1350" stAng="16200000" swAng="5400000"/>
                              <a:lnTo>
                                <a:pt x="20250" y="31103"/>
                              </a:lnTo>
                              <a:arcTo wR="1350" hR="1350" stAng="10800000" swAng="5400000"/>
                              <a:lnTo>
                                <a:pt x="21600" y="1350"/>
                              </a:lnTo>
                              <a:arcTo wR="1350" hR="1350" stAng="5400000" swAng="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16pt;margin-top:4.4pt;width:539.95pt;height:777.55pt;mso-wrap-style:none;v-text-anchor:middle" type="_x0000_t2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7553960</wp:posOffset>
                </wp:positionV>
                <wp:extent cx="1554480" cy="18288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.6pt;margin-top:594.8pt;width:122.35pt;height:143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5440</wp:posOffset>
                </wp:positionH>
                <wp:positionV relativeFrom="paragraph">
                  <wp:posOffset>7828280</wp:posOffset>
                </wp:positionV>
                <wp:extent cx="1134745" cy="1228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720" cy="1228680"/>
                          <a:chOff x="0" y="0"/>
                          <a:chExt cx="1134720" cy="1228680"/>
                        </a:xfrm>
                      </wpg:grpSpPr>
                      <pic:pic xmlns:pic="http://schemas.openxmlformats.org/drawingml/2006/picture">
                        <pic:nvPicPr>
                          <pic:cNvPr id="0" name="bronnohyb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86600"/>
                            <a:ext cx="11246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ronhlavbw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480" y="0"/>
                            <a:ext cx="4572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rontelobw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4160" y="182160"/>
                            <a:ext cx="88092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616.4pt;width:89.4pt;height:96.7pt" coordorigin="544,12328" coordsize="1788,1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ronnohybw" stroked="f" o:allowincell="f" style="position:absolute;left:544;top:13567;width:1770;height:69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bronhlavbw" stroked="f" o:allowincell="f" style="position:absolute;left:554;top:12328;width:719;height:28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brontelobw1" stroked="f" o:allowincell="f" style="position:absolute;left:945;top:12615;width:1386;height:97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9461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259080</wp:posOffset>
                </wp:positionV>
                <wp:extent cx="6731000" cy="1899920"/>
                <wp:effectExtent l="0" t="5080" r="56515" b="558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0920" cy="190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Výroční zpráv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2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ZČ HB Slunovrat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5pt;margin-top:20.4pt;width:529.95pt;height:149.5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Výroční zpráv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20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ZČ HB Slunovrat </w:t>
                      </w:r>
                    </w:p>
                  </w:txbxContent>
                </v:textbox>
                <v:path textpathok="t"/>
                <v:textpath on="t" fitshape="t" string="Výroční zpráva &#10;2002&#10;ZČ HB Slunovrat " style="font-family:&quot;Comic Sans MS&quot;;font-size:12pt"/>
                <v:fill o:detectmouseclick="t" type="solid" color2="white"/>
                <v:stroke color="black" weight="9360" joinstyle="miter" endcap="flat"/>
                <v:shadow on="t" obscured="f" color="whit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2:36:00Z</dcterms:created>
  <dc:creator>Kuklis</dc:creator>
  <dc:description/>
  <dc:language>en-US</dc:language>
  <cp:lastModifiedBy>Kuklis</cp:lastModifiedBy>
  <cp:lastPrinted>2003-03-08T00:04:00Z</cp:lastPrinted>
  <dcterms:modified xsi:type="dcterms:W3CDTF">2003-03-07T23:09:00Z</dcterms:modified>
  <cp:revision>1</cp:revision>
  <dc:subject/>
  <dc:title/>
</cp:coreProperties>
</file>