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0.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footerReference w:type="even" r:id="rId5"/>
          <w:footerReference w:type="default" r:id="rId6"/>
          <w:type w:val="nextPage"/>
          <w:pgSz w:orient="landscape" w:w="8419" w:h="11906"/>
          <w:pgMar w:left="0" w:right="1418" w:gutter="0" w:header="709" w:top="765" w:footer="709" w:bottom="765"/>
          <w:pgNumType w:fmt="decimal"/>
          <w:formProt w:val="false"/>
          <w:textDirection w:val="lrTb"/>
          <w:docGrid w:type="default" w:linePitch="360" w:charSpace="0"/>
        </w:sectPr>
        <w:pStyle w:val="Normal"/>
        <w:numPr>
          <w:ilvl w:val="0"/>
          <w:numId w:val="0"/>
        </w:numPr>
        <w:ind w:left="227" w:right="227" w:firstLine="284"/>
        <w:rPr>
          <w:lang w:val="en-US" w:eastAsia="en-US"/>
        </w:rPr>
      </w:pPr>
      <w:r>
        <w:rPr>
          <w:lang w:val="en-US" w:eastAsia="en-US"/>
        </w:rPr>
        <w:drawing>
          <wp:anchor behindDoc="0" distT="0" distB="0" distL="114935" distR="114935" simplePos="0" locked="0" layoutInCell="0" allowOverlap="1" relativeHeight="10">
            <wp:simplePos x="0" y="0"/>
            <wp:positionH relativeFrom="column">
              <wp:posOffset>-786765</wp:posOffset>
            </wp:positionH>
            <wp:positionV relativeFrom="paragraph">
              <wp:posOffset>228600</wp:posOffset>
            </wp:positionV>
            <wp:extent cx="5106670" cy="7086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106670" cy="7086600"/>
                    </a:xfrm>
                    <a:prstGeom prst="rect">
                      <a:avLst/>
                    </a:prstGeom>
                  </pic:spPr>
                </pic:pic>
              </a:graphicData>
            </a:graphic>
          </wp:anchor>
        </w:drawing>
      </w:r>
    </w:p>
    <w:p>
      <w:pPr>
        <w:pStyle w:val="Heading1"/>
        <w:ind w:left="227" w:right="227" w:hanging="0"/>
        <w:rPr/>
      </w:pPr>
      <w:r>
        <w:drawing>
          <wp:anchor behindDoc="0" distT="36195" distB="36195" distL="114935" distR="114935" simplePos="0" locked="0" layoutInCell="0" allowOverlap="1" relativeHeight="4">
            <wp:simplePos x="0" y="0"/>
            <wp:positionH relativeFrom="column">
              <wp:posOffset>114300</wp:posOffset>
            </wp:positionH>
            <wp:positionV relativeFrom="paragraph">
              <wp:posOffset>111760</wp:posOffset>
            </wp:positionV>
            <wp:extent cx="4279900" cy="927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grayscl/>
                    </a:blip>
                    <a:srcRect l="-7" t="-33" r="-7" b="-33"/>
                    <a:stretch>
                      <a:fillRect/>
                    </a:stretch>
                  </pic:blipFill>
                  <pic:spPr bwMode="auto">
                    <a:xfrm>
                      <a:off x="0" y="0"/>
                      <a:ext cx="4279900" cy="927100"/>
                    </a:xfrm>
                    <a:prstGeom prst="rect">
                      <a:avLst/>
                    </a:prstGeom>
                  </pic:spPr>
                </pic:pic>
              </a:graphicData>
            </a:graphic>
          </wp:anchor>
        </w:drawing>
      </w:r>
      <w:r>
        <w:rPr/>
        <w:t xml:space="preserve">Milí človíčci, </w:t>
      </w:r>
    </w:p>
    <w:p>
      <w:pPr>
        <w:pStyle w:val="Normal"/>
        <w:rPr/>
      </w:pPr>
      <w:r>
        <w:rPr/>
        <w:t>zdravím Vás z dalšího úplně nového Slunoskratu. Jak se máte? Jestli jste nezmrzli, udělali zkoušky a nic velkého Vás nesnědlo, určitě se máte hezky. Dnešní úvodník bude poněkud kratší a intelektuálně méně obsažný, protože právě sáčkuju svou krosňu a vyrážím směrem do amerických pouští. A ona ta cestovní horečka je celkem vážná nemoc :o).</w:t>
      </w:r>
    </w:p>
    <w:p>
      <w:pPr>
        <w:pStyle w:val="Normal"/>
        <w:rPr/>
      </w:pPr>
      <w:r>
        <w:rPr/>
        <w:t xml:space="preserve">Právě jsem Vás chtěl vehementně začít zvát na valnou hromadu článku, ale když si tak propočtu rychlost našich redakčních a distribučních služeb, buď teď právě na valné hromadě sedíte někde v koutku nebo ležíte ve spacáčku a odpočíváte po dlouhém a náročném rokování (jestlipak letos konečně schválíme adopci švába v jihlavské zoo?). </w:t>
      </w:r>
    </w:p>
    <w:p>
      <w:pPr>
        <w:pStyle w:val="Normal"/>
        <w:rPr/>
      </w:pPr>
      <w:r>
        <w:rPr/>
        <w:t>Takže už asi víte, že letos budeme mít nový tábor v Podyjí, pokusíme se o získání grantu a vůbec, že Slunovrat prostě frčííí :o). Inu, ono to bude „frčet“, dokud nám spolu bude dobře a budeme se chtít spolu setkávat, zpívat, blbnout, pracovat a dělat všemožné kulišárny. Mějte se hezky a přeji hezké počtení!</w:t>
      </w:r>
    </w:p>
    <w:p>
      <w:pPr>
        <w:pStyle w:val="AutorPodpislnku"/>
        <w:rPr/>
      </w:pPr>
      <w:r>
        <w:rPr/>
        <w:t>Radovan</w:t>
      </w:r>
    </w:p>
    <w:p>
      <w:pPr>
        <w:pStyle w:val="Heading1"/>
        <w:ind w:left="227" w:right="227" w:hanging="0"/>
        <w:rPr/>
      </w:pPr>
      <w:r>
        <w:rPr/>
        <w:t>Svět je malý</w:t>
      </w:r>
    </w:p>
    <w:p>
      <w:pPr>
        <w:pStyle w:val="Normal"/>
        <w:rPr>
          <w:rStyle w:val="Zvraznntext"/>
        </w:rPr>
      </w:pPr>
      <w:r>
        <w:rPr>
          <w:rStyle w:val="Zvraznntext"/>
        </w:rPr>
        <w:t>„</w:t>
      </w:r>
      <w:r>
        <w:rPr>
          <w:rStyle w:val="Zvraznntext"/>
        </w:rPr>
        <w:t>Vědci zkoumající ‚vzdálenost‘ mezi lidmi (v sociologickém i zeměpisném slova smyslu) došli k velice zajímavým výsledkům, které lze shrnout pouhými třemi slovy ‚Svět je malý‘. Pokud bych použil slova čtyři, přibylo by nejspíše slůvko velice. Již od roku 1967 totiž existuje teorie, která tvrdí, že k vytvoření řetězce propojujícího dva zcela neznámé lidi výlučně přes lidi, kteří se osobně znají, stačí obvykle pouze šest osob. Ve vesnici to zřejmě nikoho nepřekvapí. V rámci okresního města si možná stále nepřipouštíme příliš otázek, ale tato teorie si dělá ambice platit v celosvětovém měřítku.“</w:t>
      </w:r>
    </w:p>
    <w:p>
      <w:pPr>
        <w:pStyle w:val="Normal"/>
        <w:rPr/>
      </w:pPr>
      <w:r>
        <w:rPr/>
        <w:t>Poslední dobou si říkám, jestli je na této teorii, kterou jsem našel na Internetu něco málo pravdy. Myslím přitom na Slunovrat a na Hnutí a říkám si, jak nám v Hnutí ta členská základna stárne a mizí.</w:t>
      </w:r>
    </w:p>
    <w:p>
      <w:pPr>
        <w:pStyle w:val="Normal"/>
        <w:rPr/>
      </w:pPr>
      <w:r>
        <w:rPr/>
        <w:t>Loni na podzim mi sestra řekla o klukovi z Bechyně (kam se jednou za čas jezdím ukázat rodičům), že je „podobně postiženej jako my brontíci“ a že by jsme mu mohli hodně dát. Nějak jsem to přešel s odpovědí, že určitě na Táborsku nějací brontíci jsou a že my působíme spíše kolem Brna.</w:t>
      </w:r>
    </w:p>
    <w:p>
      <w:pPr>
        <w:pStyle w:val="Normal"/>
        <w:rPr/>
      </w:pPr>
      <w:r>
        <w:rPr/>
        <w:t>Na Vánoce jsem se dověděl, že tento jednadvacetiletý kluk se už k nám nepřidá, protože se zabil. Dost krutá sprcha a ještě teď, i když jsem ho asi nikdy neviděl, mi běhá mráz po zádech. Co by bylo, kdyby bylo…</w:t>
      </w:r>
    </w:p>
    <w:p>
      <w:pPr>
        <w:pStyle w:val="Normal"/>
        <w:rPr/>
      </w:pPr>
      <w:r>
        <w:rPr/>
        <w:t>Je jedno, co ho k tomu vedlo, mám jen pocit, že oslovit ho o půl roku dříve, nejspíš by se to nestalo. Nedávám si to za vinu, snažím se z toho poučit. Kolik lidí kolem mne má v životě prázdno a kolika z nich by Hnutí mohlo něco dát? Kolik je nás ve Slunovratu, kolik je nás v Hnutí a kolik z nich bylo loni v Telči na celohnuťovém setkání Dortu pro Brontosaura (napovím, že asi každý čtvrtý brontík).</w:t>
      </w:r>
    </w:p>
    <w:p>
      <w:pPr>
        <w:pStyle w:val="Normal"/>
        <w:rPr/>
      </w:pPr>
      <w:r>
        <w:rPr>
          <w:rFonts w:eastAsia="Garamond"/>
        </w:rPr>
        <w:t xml:space="preserve"> </w:t>
      </w:r>
      <w:r>
        <w:rPr/>
        <w:t>Chápu, že každý nemůže být zapálený jako třeba Žblebt nebo Radek, ale i pouhá jedna návštěva (jeden víkend) bronťácké akce za rok je dostatečná, pokud se o ní dozví i kamarádi. Nejde mi o to, aby Slunovrat byl ten nejmonstróznější článek, ale o to, aby dokázal udělat co nejvíce práce, kterou nikdo jiný udělat nemůže.</w:t>
      </w:r>
    </w:p>
    <w:p>
      <w:pPr>
        <w:pStyle w:val="Normal"/>
        <w:rPr/>
      </w:pPr>
      <w:r>
        <w:rPr/>
        <w:t>Určitě víte, že první víkend v březnu se bude konat Valná Hromada našeho článku na CVČ Jabloňka v Brně. Udělejte si prosím čas, přijeďte a vezměte s sebou své „podobně postižené“ kamarády. Děkuju.</w:t>
      </w:r>
    </w:p>
    <w:p>
      <w:pPr>
        <w:pStyle w:val="AutorPodpislnku"/>
        <w:rPr/>
      </w:pPr>
      <w:r>
        <w:rPr/>
        <w:t>Zdenda</w:t>
      </w:r>
    </w:p>
    <w:p>
      <w:pPr>
        <w:pStyle w:val="Heading1"/>
        <w:ind w:left="227" w:right="227" w:hanging="0"/>
        <w:rPr/>
      </w:pPr>
      <w:r>
        <w:rPr/>
        <w:t>Co se děje ve článku?</w:t>
      </w:r>
    </w:p>
    <w:p>
      <w:pPr>
        <w:pStyle w:val="Normal"/>
        <w:rPr/>
      </w:pPr>
      <w:r>
        <w:rPr/>
        <w:t>V povánoční náladě proběhla první letošní rada a tak vám přináším některé novinky z jejího zákulisí. Předně se dodělával rozpočet a připravoval ten pro rok letošní. Dalším velkým tématem byly slunovratí trička, které jsme společně s Pavlou byli zařizovat a pokud je teď už na někom vidíte, bylo to úspěšné. Postupně nám roste a mohutní web, na kterém přibývají fotky, nově i audionahrávky a spousty článků, nejen o dění ve článku.</w:t>
      </w:r>
    </w:p>
    <w:p>
      <w:pPr>
        <w:pStyle w:val="Normal"/>
        <w:rPr/>
      </w:pPr>
      <w:r>
        <w:rPr/>
        <w:t>Tábory se nám postupně úspěšně rýsují a tak můžu předeslat, že pokud vše vyjde bude jich minimálně pět, což si myslím, že vůbec není malé číslo.</w:t>
      </w:r>
    </w:p>
    <w:p>
      <w:pPr>
        <w:pStyle w:val="Normal"/>
        <w:rPr/>
      </w:pPr>
      <w:r>
        <w:rPr/>
        <w:t>Článek rovněž navázal komunikaci se 103. oddílem skautek Bratislava a podal společný grant na přípravu tábora na Slovensku. Ten se uskuteční prvních dvanáct dní v červenci a bude to náš společný, mezinárodní tábor, kterého se bude účastnit osm lidí od nás ze článku a osm lidí ze Slovenska. Bližší informace o podmínkách vám prozradíme na VH, kde bude i o tomto projektu řeč. Pro článek je důležité, že to je první projekt, jenž jsme podali na fondy EU, což nám otevírá nové dveře v možných budoucích spolupracích apod…</w:t>
      </w:r>
    </w:p>
    <w:p>
      <w:pPr>
        <w:pStyle w:val="Normal"/>
        <w:rPr/>
      </w:pPr>
      <w:r>
        <w:rPr/>
        <w:t xml:space="preserve">Před pár dny jsme byli s Radkem v NP Podyjí, kde jsme domlouvali možné nové místo, novou lokalitu, pro naše tábory. Nakonec jsme ji mohli vidět i na vlastní oči. Jedná se o skalnatý kopeček, který je zapotřebí jednou ročně kosit cca necelé dva hektary, čili práce akorát na jeden tábor. </w:t>
      </w:r>
    </w:p>
    <w:p>
      <w:pPr>
        <w:pStyle w:val="Normal"/>
        <w:rPr/>
      </w:pPr>
      <w:r>
        <w:rPr/>
        <w:t>Co se týče zaměstnance Slunovratu, tak Radek stále jedná s firmou, která by nám možný projekt napsala a zkouší sehnat i jiné zdroje. Sekce propagace usilovně pracuje na přípravě společných táborových plakátků, které budou uceleně reprezentovat naši letní táborovou činnost a možná budou viset i v MHD.</w:t>
      </w:r>
    </w:p>
    <w:p>
      <w:pPr>
        <w:pStyle w:val="Normal"/>
        <w:rPr/>
      </w:pPr>
      <w:r>
        <w:rPr/>
        <w:t>Blížící se VH nám nedá spát a tak můžu prozradit, že kromě kupy legrace, kterou si na ní užijeme, nás bude čekat i úprava stanov, zhodnocení minulého roku, spousty fotek, vzpomínek, triček atd…</w:t>
      </w:r>
    </w:p>
    <w:p>
      <w:pPr>
        <w:pStyle w:val="Normal"/>
        <w:rPr/>
      </w:pPr>
      <w:r>
        <w:rPr/>
        <w:t>Mějte se krásně a nejpozději na valné se těším.</w:t>
      </w:r>
    </w:p>
    <w:p>
      <w:pPr>
        <w:pStyle w:val="AutorPodpislnku"/>
        <w:rPr/>
      </w:pPr>
      <w:r>
        <w:drawing>
          <wp:anchor behindDoc="1" distT="0" distB="0" distL="114935" distR="114935" simplePos="0" locked="0" layoutInCell="0" allowOverlap="1" relativeHeight="2">
            <wp:simplePos x="0" y="0"/>
            <wp:positionH relativeFrom="column">
              <wp:posOffset>1371600</wp:posOffset>
            </wp:positionH>
            <wp:positionV relativeFrom="paragraph">
              <wp:posOffset>264160</wp:posOffset>
            </wp:positionV>
            <wp:extent cx="1828800" cy="838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grayscl/>
                    </a:blip>
                    <a:srcRect l="-13" t="-29" r="-13" b="-29"/>
                    <a:stretch>
                      <a:fillRect/>
                    </a:stretch>
                  </pic:blipFill>
                  <pic:spPr bwMode="auto">
                    <a:xfrm>
                      <a:off x="0" y="0"/>
                      <a:ext cx="1828800" cy="838200"/>
                    </a:xfrm>
                    <a:prstGeom prst="rect">
                      <a:avLst/>
                    </a:prstGeom>
                  </pic:spPr>
                </pic:pic>
              </a:graphicData>
            </a:graphic>
          </wp:anchor>
        </w:drawing>
      </w:r>
      <w:r>
        <w:rPr/>
        <w:t>Žblebt</w:t>
      </w:r>
    </w:p>
    <w:p>
      <w:pPr>
        <w:pStyle w:val="Heading1"/>
        <w:ind w:left="227" w:right="227" w:hanging="0"/>
        <w:rPr/>
      </w:pPr>
      <w:r>
        <w:rPr/>
        <w:t>O vánoční víkendovce</w:t>
      </w:r>
    </w:p>
    <w:p>
      <w:pPr>
        <w:pStyle w:val="Normal"/>
        <w:rPr/>
      </w:pPr>
      <w:r>
        <w:rPr/>
        <w:t>Jak to probíhalo? Kde se to konalo? Kdo tam přijel? Co tam dělal? Proč radši nesháněl dárky a nepekl cukroví a nesnažil se stihnout to, co by se do Vánoc „mělo“? Protože se mu chtělo. A mě taky. I když se musím přiznat, že v pondělí před víkendovkou jsem vážně uvažovala, že nikam nepojedu, že toho mám moc na práci a zařizování a že se mi nikam nechce. Na druhou stranu, když mám přesně takové pocity před nějakou akcí a nakonec na ni jedu, jsem pak ohromně spokojená a vše se skvěle vyvede.</w:t>
      </w:r>
    </w:p>
    <w:p>
      <w:pPr>
        <w:pStyle w:val="Normal"/>
        <w:rPr/>
      </w:pPr>
      <w:r>
        <w:rPr/>
        <w:t>I tentokrát jsem se nezklamala a myslím, že nikdo. Ani účastníci, ani organizátoři. Všichni byli totiž skvělí a vše se krásně vydařilo.</w:t>
      </w:r>
    </w:p>
    <w:p>
      <w:pPr>
        <w:pStyle w:val="Normal"/>
        <w:rPr/>
      </w:pPr>
      <w:r>
        <w:rPr/>
        <w:t>Sešli jsme se v Lukově v Podyjí na místní základně, kde nás uvítali organizátoři (Radek, Hanka a Mirek) nejdříve akčně a pak velmi poeticky. Nejprve nám zavázali oči a odvedli pryč od batohů. Poté nás uvelebili na postýlky a začali promítat krásné zasněžené obrázky, které podbarvoval Hančin hlásek. Takovou zimu bych si představovala a nejen o Vánocích. Ještě jsme dostali dobrůtky a čajíček, taky jsme si stihli po skupinkách vysnít své ideální Vánoce a šlo se spinkat.</w:t>
      </w:r>
    </w:p>
    <w:p>
      <w:pPr>
        <w:pStyle w:val="Normal"/>
        <w:rPr/>
      </w:pPr>
      <w:r>
        <w:rPr/>
        <w:t>Ráno cestou do práce naši pracovní četu, která byla odvezena do lesa jako první, přivítalo stádo divokých prasátek. Viděla jsem je prvně živě v lese a ještě v takovém množství. Celkem jsme byli rádi, že sedíme v autě. Prácička nás čekala pěkná, typicky brontosauří – pálilo se klestí a větve z vykácených smrků. Rozdělávali jsme si ohníčky, přikládali na ně, kryli se před jiskrami a dýmem, ohřívali se, chladili a rychle nám to uteklo.</w:t>
      </w:r>
    </w:p>
    <w:p>
      <w:pPr>
        <w:pStyle w:val="Normal"/>
        <w:rPr/>
      </w:pPr>
      <w:r>
        <w:rPr/>
        <w:t>Po práci nás na základně uvítal chlad, vyhaslý kotel a hlad. Naštěstí nám organizátoři předložili polévku. Dobrou, hustou, ale nějak nestačila a hlad byl stále. Oni se zavřeli v kuchyni a něco si tam tajně kutili. My zatím seděli u prázdných misek a z hladu vymýšleli hlouposti. Tak vznikla píseň, kvůli které píšu celý tento článek (zpívejte na nápěv Tichá noc):</w:t>
      </w:r>
    </w:p>
    <w:p>
      <w:pPr>
        <w:pStyle w:val="Bsnika"/>
        <w:rPr/>
      </w:pPr>
      <w:r>
        <w:rPr/>
        <w:t>Tichý den, pracovní den,</w:t>
        <w:br/>
        <w:t>co jsem moh</w:t>
      </w:r>
      <w:r>
        <w:rPr>
          <w:lang w:val="en-US"/>
        </w:rPr>
        <w:t>'</w:t>
      </w:r>
      <w:r>
        <w:rPr/>
        <w:t>, spálil jsem,</w:t>
        <w:br/>
        <w:t>Jiskry lítaly okolo nás,</w:t>
        <w:br/>
        <w:t>hustý kouř a dým zahalil nás,</w:t>
        <w:br/>
        <w:t>Oči slzely jen,</w:t>
        <w:br/>
        <w:t>v onen pracovní den.</w:t>
      </w:r>
    </w:p>
    <w:p>
      <w:pPr>
        <w:pStyle w:val="Bsnika"/>
        <w:rPr/>
      </w:pPr>
      <w:r>
        <w:rPr/>
        <w:t>Tichý den, pracovní den,</w:t>
        <w:br/>
        <w:t>z práce jsem unaven,</w:t>
        <w:br/>
        <w:t>Kamna vyhasly, zima je nám,</w:t>
        <w:br/>
        <w:t>polívka hustá nestačí nám,</w:t>
        <w:br/>
        <w:t>Z hladu slzíme jen,</w:t>
        <w:br/>
        <w:t>v onen pracovní den.</w:t>
      </w:r>
    </w:p>
    <w:p>
      <w:pPr>
        <w:pStyle w:val="Normal"/>
        <w:rPr/>
      </w:pPr>
      <w:r>
        <w:rPr/>
        <w:t>Jen jsme píseň složili a přezpívali, objevili se organizátoři a potěšili naše žaludky krupicovou kaší. Mňam. Začalo být i teplo, kamna jely na plné obrátky a my se chystali na naše ideální Vánoce. Upletli jsme ze svých těl vánočku, vykynuli, upekli se, uleželi, v rychlosti jsme štafetově oškrábali brambory na večerní salát, nazdobili před upálením zachráněný smrček, složili pod něj dárečky a vydali se ven hledat stromek, který jsme hodlali taktéž okrášlit přírodními ozdůbkami. Našel se přímo ideální, jako z pohádky. Ještě salát a ryby a můžeme večeřet.</w:t>
      </w:r>
    </w:p>
    <w:p>
      <w:pPr>
        <w:pStyle w:val="Normal"/>
        <w:rPr/>
      </w:pPr>
      <w:r>
        <w:rPr/>
        <w:t>Ještě než jsme zasedli ke svátečnímu stolu, navštívili jsme pohyblivé betlémy a vyprávěli si o svých vysněných Vánocích. Pak už se hodovalo u štědrovečerního stolu s masovými i „vege“ vykrajovanými rybičkami a spoustou cukroví. Zapálily se svíčky, rozdávaly dárečky a vládla pohoda. A tady vznikla další sloka naší písně:</w:t>
      </w:r>
    </w:p>
    <w:p>
      <w:pPr>
        <w:pStyle w:val="Bsnika"/>
        <w:rPr/>
      </w:pPr>
      <w:r>
        <w:rPr/>
        <w:t>Tichý den, sváteční den,</w:t>
        <w:br/>
        <w:t>každý je spokojen,</w:t>
        <w:br/>
        <w:t>Vánočka pečena, stromky krásné,</w:t>
        <w:br/>
        <w:t>večeře snězena, svíčky jasné,</w:t>
        <w:br/>
        <w:t>Dojetím slzíme zas,</w:t>
        <w:br/>
        <w:t>v onen sváteční čas.</w:t>
      </w:r>
    </w:p>
    <w:p>
      <w:pPr>
        <w:pStyle w:val="Normal"/>
        <w:rPr/>
      </w:pPr>
      <w:r>
        <w:rPr/>
        <w:t xml:space="preserve">V tento pracovně sváteční den nás čekala už jen noční návštěva našeho, teď již i osvětleného stromečku a půlnoční „mše“. Ta se konala v postelovém chrámu, kde v lavoru pluly lodičky a naše přání. </w:t>
      </w:r>
    </w:p>
    <w:p>
      <w:pPr>
        <w:pStyle w:val="Normal"/>
        <w:rPr/>
      </w:pPr>
      <w:r>
        <w:rPr/>
        <w:t>A co na to říci? Krásní lidé, krásná příroda, krásné zážitky, prostě pohoda. Moc pěkné Vánoce, děkuji všem.</w:t>
      </w:r>
    </w:p>
    <w:p>
      <w:pPr>
        <w:pStyle w:val="AutorPodpislnku"/>
        <w:rPr/>
      </w:pPr>
      <w:r>
        <w:rPr/>
        <w:t>Ája</w:t>
      </w:r>
    </w:p>
    <w:p>
      <w:pPr>
        <w:pStyle w:val="Heading1"/>
        <w:ind w:left="227" w:right="227" w:hanging="0"/>
        <w:rPr/>
      </w:pPr>
      <w:r>
        <w:rPr/>
        <w:t>O vánočce a Silvestru</w:t>
      </w:r>
    </w:p>
    <w:p>
      <w:pPr>
        <w:pStyle w:val="Bsnika"/>
        <w:rPr/>
      </w:pPr>
      <w:r>
        <w:rPr/>
        <w:t>Podívej táto jak vypadá tvůj syn,</w:t>
        <w:br/>
        <w:t>je samej prach a bláto a čpí z něj ohňů dým.</w:t>
        <w:br/>
        <w:t>On s kytarou se vláčí, odřený džíny má,</w:t>
        <w:br/>
        <w:t>co říkaj tvoji známí, na to on houby dá.</w:t>
      </w:r>
    </w:p>
    <w:p>
      <w:pPr>
        <w:pStyle w:val="Normal"/>
        <w:rPr/>
      </w:pPr>
      <w:r>
        <w:rPr/>
        <w:t>S poslední slokou na rtech a báglem jsem dorazil na nádraží. Mrknul jsem na peron, ale nikde nic, nádraží jak když vymete, odložil jsem bágl na lávku a šel k šínám.</w:t>
      </w:r>
    </w:p>
    <w:p>
      <w:pPr>
        <w:pStyle w:val="Normal"/>
        <w:rPr/>
      </w:pPr>
      <w:r>
        <w:rPr/>
        <w:t>„</w:t>
      </w:r>
      <w:r>
        <w:rPr/>
        <w:t xml:space="preserve">Kam jedete!“ Otáčím se a za mnou chlupatí a civí jak u vytržení na můj bágl na lavici. Hlavou mi blesklo, že už to nejsou pohraničníci socialismu, ale obyčejný cajti. </w:t>
      </w:r>
    </w:p>
    <w:p>
      <w:pPr>
        <w:pStyle w:val="Normal"/>
        <w:rPr/>
      </w:pPr>
      <w:r>
        <w:rPr/>
        <w:t>„</w:t>
      </w:r>
      <w:r>
        <w:rPr/>
        <w:t>Do Lukova,“ odpovídám s úsměvem, protože jednoho poznávám a vím že mě zná.</w:t>
      </w:r>
    </w:p>
    <w:p>
      <w:pPr>
        <w:pStyle w:val="Normal"/>
        <w:rPr/>
      </w:pPr>
      <w:r>
        <w:rPr/>
        <w:t>„</w:t>
      </w:r>
      <w:r>
        <w:rPr/>
        <w:t>Na vandr? Za trempama??“ „Ne jedu s Brontosaurem uklízet NP.“</w:t>
      </w:r>
    </w:p>
    <w:p>
      <w:pPr>
        <w:pStyle w:val="Normal"/>
        <w:rPr/>
      </w:pPr>
      <w:r>
        <w:rPr/>
        <w:t>„</w:t>
      </w:r>
      <w:r>
        <w:rPr/>
        <w:t>Předložte nějaký doklad!“ To mě pobavilo, ale ochotně jsem zalovil v zadní kapse kalhot.</w:t>
      </w:r>
    </w:p>
    <w:p>
      <w:pPr>
        <w:pStyle w:val="Normal"/>
        <w:rPr/>
      </w:pPr>
      <w:r>
        <w:rPr/>
        <w:t>„</w:t>
      </w:r>
      <w:r>
        <w:rPr/>
        <w:t>Jé já už ho poznal, to je mladý Buček! Schovej ty doklady a promiň.“</w:t>
      </w:r>
    </w:p>
    <w:p>
      <w:pPr>
        <w:pStyle w:val="Normal"/>
        <w:rPr/>
      </w:pPr>
      <w:r>
        <w:rPr/>
        <w:t>„</w:t>
      </w:r>
      <w:r>
        <w:rPr/>
        <w:t>Nic se nestalo,“ odpovídám s úsměvem. To jim ber dech a z očí jim číší strach.</w:t>
      </w:r>
    </w:p>
    <w:p>
      <w:pPr>
        <w:pStyle w:val="Normal"/>
        <w:rPr/>
      </w:pPr>
      <w:r>
        <w:rPr/>
        <w:t>„</w:t>
      </w:r>
      <w:r>
        <w:rPr/>
        <w:t>Kde máš psa?“ Hrůza je pomalu obchází a já je chvilku šponuju.</w:t>
      </w:r>
    </w:p>
    <w:p>
      <w:pPr>
        <w:pStyle w:val="Normal"/>
        <w:rPr/>
      </w:pPr>
      <w:r>
        <w:rPr/>
        <w:t>„</w:t>
      </w:r>
      <w:r>
        <w:rPr/>
        <w:t>Je doma a hlídá zbytek rodiny“ odpovídám pobaven jejich hrůzou z toho, že můj Čert stojí někde ve křoví a přemejšlí o tom, kterýho z nich kousne a kterýho povalí.</w:t>
      </w:r>
    </w:p>
    <w:p>
      <w:pPr>
        <w:pStyle w:val="Normal"/>
        <w:rPr/>
      </w:pPr>
      <w:r>
        <w:rPr/>
        <w:t>„</w:t>
      </w:r>
      <w:r>
        <w:rPr/>
        <w:t>Tak to určitě leží na střeše vaší garáže a sleduje okolí?“ Ptá se, aby se ujistil, že tam opravdu můj vlčák, co má hlavu jako medvídě, není.</w:t>
      </w:r>
    </w:p>
    <w:p>
      <w:pPr>
        <w:pStyle w:val="Normal"/>
        <w:rPr/>
      </w:pPr>
      <w:r>
        <w:rPr/>
        <w:t>Přikývnul jsem, vzal bágl a šel koupit lístek. Oni se otočili a já ještě zaslechl: „Se divím, že ho nevzal s sebou, má toho psa jako stín.“</w:t>
      </w:r>
    </w:p>
    <w:p>
      <w:pPr>
        <w:pStyle w:val="Normal"/>
        <w:rPr/>
      </w:pPr>
      <w:r>
        <w:rPr/>
        <w:t>Cesta byla krátká, za půl hodiny už jsem byl ve Znojmě a rozhlížel se, jestli neuvidím nějakého brontosaura. Nikde žádný nebyl, jen samý civilisti. Po sehnání proviantu jsem se nalodil na bus. Po brontících ani stopa. Usedám a najednou začali nastupovat, jako by je seslalo samo nebe. Bágly skládali k mému a procházeli bez povšimnutí. Chtěl jsem si je prohlédnout a tak jsem se k nim nehlásil. Na konci zástupu šla Eva a tak jsem ji pozdravil a od té chvíle jsem i já patřil mezi nadšence, co jeli strávit Vánoce trochu jinak.</w:t>
      </w:r>
    </w:p>
    <w:p>
      <w:pPr>
        <w:pStyle w:val="Normal"/>
        <w:rPr/>
      </w:pPr>
      <w:r>
        <w:rPr/>
        <w:t>Co můžu napsat o víkendovce? Byla super a ještě mám křeče v břiše a ve tvářích, když si vzpomenu na živý Betlém i s brontosaurem a na Betlém ve stylu orloje s velmi netradičním obsazením; na pletení živé vánočky, štědrovečerní večeři, dárečky, co potěší a spoustou jiných vánočních zvyků. Byly to opravdu moc krásné Vánoce. Když srovnám Vánoce doma s touhle víkendovkou, tak brontíci vyhráli.</w:t>
      </w:r>
    </w:p>
    <w:p>
      <w:pPr>
        <w:pStyle w:val="Normal"/>
        <w:rPr/>
      </w:pPr>
      <w:r>
        <w:rPr/>
        <w:t>Silvestr už jsem neváhal strávit na stejném místě a jen mě mrzelo, že tam nebyli i všichni z Vánoc, ale to bych byl sobec a to rozhodně nechci. Nálada i tak byla skvělá a to si u brontíků vždy cením a budu cenit.</w:t>
      </w:r>
    </w:p>
    <w:p>
      <w:pPr>
        <w:pStyle w:val="Normal"/>
        <w:rPr/>
      </w:pPr>
      <w:r>
        <w:rPr/>
        <w:t>Nový rok začal dobře a jen si přeji, aby takový byl celý.</w:t>
      </w:r>
    </w:p>
    <w:p>
      <w:pPr>
        <w:pStyle w:val="Normal"/>
        <w:rPr/>
      </w:pPr>
      <w:r>
        <w:rPr/>
        <w:t>Nevím, jak pro koho, ale pro mě i starý rok byl štědrý, nadělil mi spoustu nových kamarádů a kamarádek a otevřel mi oči. Je krásné se dívat na svět Brontosaurus a je mi ctí, že mi otvírá dveře a volá, „Ahoj Šjoubku, pojď dál.“</w:t>
      </w:r>
    </w:p>
    <w:p>
      <w:pPr>
        <w:pStyle w:val="Normal"/>
        <w:rPr/>
      </w:pPr>
      <w:r>
        <w:rPr/>
        <w:t>Rád toto pozvání přijímám a těším se na další akce s Vámi.</w:t>
      </w:r>
    </w:p>
    <w:p>
      <w:pPr>
        <w:pStyle w:val="AutorPodpislnku"/>
        <w:rPr/>
      </w:pPr>
      <w:r>
        <w:rPr/>
        <w:t>Šjoubek</w:t>
      </w:r>
    </w:p>
    <w:p>
      <w:pPr>
        <w:pStyle w:val="Heading1"/>
        <w:ind w:left="227" w:right="227" w:hanging="0"/>
        <w:rPr/>
      </w:pPr>
      <w:r>
        <w:rPr/>
        <w:t>Kevin’s late!</w:t>
      </w:r>
    </w:p>
    <w:p>
      <w:pPr>
        <w:pStyle w:val="Normal"/>
        <w:rPr/>
      </w:pPr>
      <w:r>
        <w:rPr/>
        <w:t>Ke konci ledna mi z bronťácké diskusní konference přišla pozvánka na hru pořádanou v rámci půlročního kurzu OHB na Bystroušce. Jednalo se o hru nových organizátorů (v tomto případě organizátorek), která se odehrávala v centru Brna.</w:t>
      </w:r>
    </w:p>
    <w:p>
      <w:pPr>
        <w:pStyle w:val="Normal"/>
        <w:rPr/>
      </w:pPr>
      <w:r>
        <w:rPr/>
        <w:t>Zváni byli všichni, kdož měli alespoň základní znalosti angličtiny a smysl pro suchý anglický humor. Místo začátku bylo stanoveno u hlavního vchodu do katedrály na Petrově, čas na půl sedmou večer. Na Petrově jsem ještě nebyl (ano, pobývám v Brně už sedmým rokem a ano, stydím se) a byl jsem překvapen tamní příjemnou sychravou atmosférou posledního lednového večera.</w:t>
      </w:r>
    </w:p>
    <w:p>
      <w:pPr>
        <w:pStyle w:val="Normal"/>
        <w:rPr/>
      </w:pPr>
      <w:r>
        <w:rPr/>
        <w:t>Po setkání asi patnácti lidí jsme ještě chvilku čekali na Kevina, ale organizátorky nám musely oznámit, že Kevin právě volal a že se bohužel někde zdržel. A co víc, na stejný čas, kdy se měl sejít s námi, si pozval čtyři přátele z Anglie, kteří na něj čekali různě po Brně. Organizátorky nás rozdělily do čtyř skupinek, vybavily nás složkami s dotazníkem a papírem s šifrou, která nám měla napovědět, kde na nás čeká první přítel. Každá skupinka měla jiného prvního přítele a tak jsme mohli vyrazit.</w:t>
      </w:r>
    </w:p>
    <w:p>
      <w:pPr>
        <w:pStyle w:val="Normal"/>
        <w:rPr/>
      </w:pPr>
      <w:r>
        <w:rPr/>
        <w:t>Já byl ve skupině se Shrekem a Evelínkou. V pravidlech hry bylo navíc dáno, že musíme mluvit anglicky (nebo se o to všemožně pokoušet) a česky můžeme promluvit pouze s osobou neúčastnící se hry. Rozluštili jsme šifru a nabrali směr na hlavní nádraží. Měli jsme hledat Kevinovu kamarádku, která měla mít vlasy havraních křídel a oči barvy studánky. Jako všichni přátelé, měla být označena zvláštní kartičkou z barevnými puntíky. Na nádraží jsme chvíli pobíhali, hledali a oslovili pár osob, které být Kevinovy přítelkyně mohly, ale nebyly. Je zajímavé, jak Češi reagují na otázku: „Good evening, do you know Kevin?“ Mně osobně vždycky chvíli trvá, než si v hlavě přepnu myšlenky na angličtinu a ještě déle, pokud mám i něco říct. Je nutno podotknout, že pro většinu rozumějících lidí jsme asi byli podivíni, kteří se ptají, zda náhodou neznají nějakého jejich Kevina.</w:t>
      </w:r>
    </w:p>
    <w:p>
      <w:pPr>
        <w:pStyle w:val="Normal"/>
        <w:rPr/>
      </w:pPr>
      <w:r>
        <w:rPr/>
        <w:t>První přítelkyni se nám nakonec podařilo najít a ochotně s námi vyplnila dotazníček (její jméno, jak se jí daří, odkud je, co dělá, jakou má barvu ponožek a kolikrát si denně čistí zuby), ale další šifru nám slíbila dát až poté, co ji vyfotíme s nějakým pánem v modré uniformě. Tak jsme začali hledat vhodného nádražáka, a když jsme konečně jednoho našli, poslal nás k šípku, že nemá čas. Mířil totiž ke stánku s občerstvením. U druhé osoby přítelkyně slevila, že to může být i žena. Shrek doběhl vzdalující průvodčí, která se, když nás uviděla, zdvořile omluvila a taky radši rychle odešla. Pochopili jsme, že fotit zaměstnance drah na hlavním brněnském nádraží bude asi problém. Ani se jim nedivím, když po světě pobíhá tolik reportérů od Blesku… Nakonec se nám podařilo jednu osobu přemluvit a my mohli pokračovat s další šifrou.</w:t>
      </w:r>
    </w:p>
    <w:p>
      <w:pPr>
        <w:pStyle w:val="Normal"/>
        <w:rPr/>
      </w:pPr>
      <w:r>
        <w:rPr/>
        <w:t>Ta nás zavedla do Velkého Špalíčku. Druhý přítel byla taky přítelkyně. Stěžovala si, že Kevin vybral špatnou restauraci, a po naší vymyšlené omluvě, že Kevin je v nějaké jiné restauraci a čeká na placení, s námi vyplnila další část dotazníčku. Za další šifru požadovala informace o počtu raketoplánů, které jsou ve Špalíčku ve třetím patře, kolik se platí za toaletu na druhém a kolik stojí zájezd do New Yorku v patře prvním.</w:t>
      </w:r>
    </w:p>
    <w:p>
      <w:pPr>
        <w:pStyle w:val="Normal"/>
        <w:rPr/>
      </w:pPr>
      <w:r>
        <w:rPr/>
        <w:t>Třetího přítele jsme potkali v Menšíkově restauraci. Tamní přítel se prý živí prodáváním pop-cornu na plážích v Hastingsu. Za šifru chtěl vyřešit logickou úlohu se čtyřmi nakupujícími, kterým se zamotaly košíky. Evelínka se chopila tužky a my se Sherekem jsme ani nestíhali sledovat linii řešení. Teda já ne.</w:t>
      </w:r>
    </w:p>
    <w:p>
      <w:pPr>
        <w:pStyle w:val="Normal"/>
        <w:rPr/>
      </w:pPr>
      <w:r>
        <w:drawing>
          <wp:anchor behindDoc="0" distT="0" distB="0" distL="114935" distR="114935" simplePos="0" locked="0" layoutInCell="0" allowOverlap="1" relativeHeight="5">
            <wp:simplePos x="0" y="0"/>
            <wp:positionH relativeFrom="column">
              <wp:posOffset>3330575</wp:posOffset>
            </wp:positionH>
            <wp:positionV relativeFrom="paragraph">
              <wp:posOffset>273685</wp:posOffset>
            </wp:positionV>
            <wp:extent cx="1228725" cy="16192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228725" cy="1619250"/>
                    </a:xfrm>
                    <a:prstGeom prst="rect">
                      <a:avLst/>
                    </a:prstGeom>
                    <a:ln w="9525">
                      <a:solidFill>
                        <a:srgbClr val="000000"/>
                      </a:solidFill>
                    </a:ln>
                  </pic:spPr>
                </pic:pic>
              </a:graphicData>
            </a:graphic>
          </wp:anchor>
        </w:drawing>
      </w:r>
      <w:r>
        <w:rPr/>
        <w:t>Čtvrtým přítelem byl učitel angličtiny v Dobré čajovně. Tam jsme se potkali s jinou skupinkou, která právě mířila na nádraží.</w:t>
      </w:r>
    </w:p>
    <w:p>
      <w:pPr>
        <w:pStyle w:val="Normal"/>
        <w:rPr/>
      </w:pPr>
      <w:r>
        <w:rPr/>
        <w:t>Učitel angličtiny měl opravdu rodilý přízvuk a chvíli nám trvalo, než jsme se naladili na jeho vlnu. Za poslední informace chtěl názor pěti lidí, co si myslí o Anglii, jaká jsou asi nejčastější anglická jména a co si myslí o Angličanech. Po zodpovězení nás doprovodil na Lékařskou fakultu, kde nás čekaly i organizátorky. Naše skupinka byla první, poslední dorazila o půl hodinky později.</w:t>
      </w:r>
    </w:p>
    <w:p>
      <w:pPr>
        <w:pStyle w:val="Normal"/>
        <w:rPr/>
      </w:pPr>
      <w:r>
        <w:rPr/>
        <w:t>Organizátorky nás zpovídaly, které části se nám nejvíce líbily a které hodnotíme jako slabší. Je třeba je pochválit, měly odvahu a myslím, že hra nikde moc neskřípala. Třeba si tento článek někdy přečtou.</w:t>
      </w:r>
    </w:p>
    <w:p>
      <w:pPr>
        <w:pStyle w:val="Normal"/>
        <w:rPr/>
      </w:pPr>
      <w:r>
        <w:rPr/>
        <w:t>A Kevin? Kevin se zase opozdil a nakonec jsme ho viděli jen na fotce…</w:t>
      </w:r>
    </w:p>
    <w:p>
      <w:pPr>
        <w:pStyle w:val="AutorPodpislnku"/>
        <w:rPr/>
      </w:pPr>
      <w:r>
        <w:rPr/>
        <w:t>Zdenda</w:t>
      </w:r>
    </w:p>
    <w:p>
      <w:pPr>
        <w:pStyle w:val="Heading1"/>
        <w:ind w:left="227" w:right="227" w:hanging="0"/>
        <w:rPr/>
      </w:pPr>
      <w:r>
        <w:rPr/>
        <w:t>Blažkov – leden 2005</w:t>
      </w:r>
    </w:p>
    <w:p>
      <w:pPr>
        <w:pStyle w:val="Normal"/>
        <w:rPr/>
      </w:pPr>
      <w:r>
        <w:rPr/>
        <w:t xml:space="preserve">Přemýšlím, jak jsem se vlastně na svůj první Blažkov letos v lednu dostala… nejdřív jsem si přečetla zvadlo, které znělo opravdu lákavě, víkendovka na statku, s názvem Pppooommmaaallluuu, kde se zklidníme a odpočineme si a trochu si dáme do těla manuální prací… už jsem tak dlouho na podobné akci nebyla! Pak jsem si ale uvědomila, že ten víkend už něco mám, zvadlo jsem smazala, a… a asi dva dny před víkendem cestou ze školy potkala Marťase, mimochodem </w:t>
      </w:r>
      <w:r>
        <w:rPr>
          <w:rFonts w:eastAsia="Wingdings" w:cs="Wingdings" w:ascii="Wingdings" w:hAnsi="Wingdings"/>
        </w:rPr>
        <w:t></w:t>
      </w:r>
      <w:r>
        <w:rPr/>
        <w:t xml:space="preserve"> jednoho z organizátorů… zvadlo jsem si nechala znovu poslat, a v pátek před pátou se sešla s dalšími asi pěti lidičkami na nádraží v Králově poli, vybavená na cestu do Blažkova.</w:t>
      </w:r>
    </w:p>
    <w:p>
      <w:pPr>
        <w:pStyle w:val="Normal"/>
        <w:rPr/>
      </w:pPr>
      <w:r>
        <w:rPr/>
        <w:t xml:space="preserve">Vlastně se nás v tu chvíli sešlo na nádraží ještě o dva víc – bylo vidět, že organizátoři opravdu nic nenechali náhodě, a Ondra s Evou měli simultánně pod kontrolou nádraží hlavní. Marťas a Tom se pak celou cestu vlakem bavili tím, že pro ně malovali plánek cesty z Rožné do Blažkova (musím říct, že podle toho výtvarně opravdu vydařeného dílka bych se orientovat nechtěla </w:t>
      </w:r>
      <w:r>
        <w:rPr>
          <w:rFonts w:eastAsia="Wingdings" w:cs="Wingdings" w:ascii="Wingdings" w:hAnsi="Wingdings"/>
        </w:rPr>
        <w:t></w:t>
      </w:r>
      <w:r>
        <w:rPr/>
        <w:t>), který nakonec zůstal celé dva dny zastrčený pod cedulí na nádraží v Rožné a protože z něj koukal jen opravdu malinký cípeček, nemohl ho za tu dobu využít ani žádný jiný zbloudilý pocestný. Tom a Anička ale ještě cestou dělali šipky do sněhu, a tak jsme se nakonec ve vyhřáté klubovně na Břeťově statku sešli všichni, dokonce tam na nás čekal i Laski.</w:t>
      </w:r>
    </w:p>
    <w:p>
      <w:pPr>
        <w:pStyle w:val="Normal"/>
        <w:rPr/>
      </w:pPr>
      <w:r>
        <w:rPr/>
        <w:t xml:space="preserve">Po večeři, kterou Kuriatko připravila z dovezených zásob, nám Ondra nabídl první aktivitu: napadlo ho, že bychom mohli malovat při hudbě cokoliv, co nás při ní bude napadat. Rozložili jsme na stoly velké balicí papíry, otevřeli voskovky, vodovky a temperky, a začali každý po svém… bylo by určitě zajímavé ty kresby nějak (psychologicky </w:t>
      </w:r>
      <w:r>
        <w:rPr>
          <w:rFonts w:eastAsia="Wingdings" w:cs="Wingdings" w:ascii="Wingdings" w:hAnsi="Wingdings"/>
        </w:rPr>
        <w:t></w:t>
      </w:r>
      <w:r>
        <w:rPr/>
        <w:t xml:space="preserve"> ) rozebrat, třeba už to, kdo začal ve velkém stylu a pomaloval za chvíli celou svou část papíru, nebo kdo se s tím patlal (jako třeba já) a musel ve svém obrázku rozchodit i takové hudební přechody jako z Novosvětské na Buena Vista Social Club. Ale naštěští mezi námi žádný psycholog nebyl, a tak se nerozebíralo, ale jenom malovalo a nakonec jenom poslouchalo a pak se šlo spát… zima nahoře v ložnici nás tedy zase trochu probrala, druhý den ráno jsme si sdělovali postřehy o tom, jak teplý máme kdo spacák a všichni jsme záviděli Laskimu, kterému prý bylo teplo jako pod peřinou.</w:t>
      </w:r>
    </w:p>
    <w:p>
      <w:pPr>
        <w:pStyle w:val="Normal"/>
        <w:rPr/>
      </w:pPr>
      <w:r>
        <w:rPr/>
        <w:t xml:space="preserve">V sobotu jsme vstávali v osm hodin, abychom se mohli po rozmrznutí u roztopeného kotle, a po snídani, dát do práce. Rozdělili jsme se na omítkáře – kromě Marťase a Toma byl mezi nimi ještě Roman, který přijel až ráno – a na kopáče, respektive odvážeče. Omítkáři omítku nenahazovali, ale seškrabávali, a to ze stropu ve stáji… po několika hodinkách se pod nimi vytvořila docela slušná bílá vrstva, kdyby nebyl sníh venku, mohl by Roman klidně běžkovat tam; kopáči zase v jedné místnosti – budoucí klubovně – snižovali vrstvu zeminy, vyndávali kameny a my holky jsme to vše odvážely a odnášely ven. Žádná sranda to nebyla, já jsem zjistila, že od kotouče plného zeminy bolí ruce víc než z mytí nádobí </w:t>
      </w:r>
      <w:r>
        <w:rPr>
          <w:rFonts w:eastAsia="Wingdings" w:cs="Wingdings" w:ascii="Wingdings" w:hAnsi="Wingdings"/>
        </w:rPr>
        <w:t></w:t>
      </w:r>
      <w:r>
        <w:rPr/>
        <w:t xml:space="preserve"> a kdybych se pokoušela o práci s krumpáčem, zjistila bych asi totéž. O to víc nám potom chutnalo, když nás Břeťa v jednu hodinu pozval na výborný obídek. Po něm jsme sice všichni mluvili o tom, že bychom dali „ještě tak hodinku“ práce, ale Ondra se chopil kytary, a nějak se to dobře poslouchalo, a pak jsme usoudili, že už je pozdě a že už bychom se měli chystat – jeli jsme totiž na zaslouženou vyjížďku na koních.</w:t>
      </w:r>
    </w:p>
    <w:p>
      <w:pPr>
        <w:pStyle w:val="Normal"/>
        <w:rPr/>
      </w:pPr>
      <w:r>
        <w:rPr/>
        <w:t xml:space="preserve">Koní, na kterých můžeme jezdit, nemá Břeťa tolik, a tak jsme se rozdělili do dvou skupin: první sestávala z těch, kdo už v Blažkově někdy (několikrát) byli nebo se z jiného důvodu nebáli, že při rychlejší jízdě spadnou, v té druhé jsme byli my, kdo už jsem úplně zapomněli (nebo nikdy nevěděli), jak že se kůň vlastně ovládá, a tak jsme se spokojili s pouhým </w:t>
      </w:r>
      <w:r>
        <w:rPr>
          <w:rFonts w:eastAsia="Wingdings" w:cs="Wingdings" w:ascii="Wingdings" w:hAnsi="Wingdings"/>
        </w:rPr>
        <w:t></w:t>
      </w:r>
      <w:r>
        <w:rPr/>
        <w:t xml:space="preserve"> krokem. Procházka zasněženými pláněmi Vysočiny byla moc krásná, měli jsme důvod připadat si jako ve scéně z Popelky, snad jen kdyby nás ti koně víc poslouchali (Milan měl co dělat, aby se udržel v sedle, když se jeho koník rozhodl projít pod nízkou a pěkně hustou borovičkou) a kdyby nám tolik nemrzly ruce, případě nohy (podle toho, kde měl dobré boty, a kdo dobré rukavice). Naštěstí nás na statku čekal neustále rozžhavený kotel, u kterého jsme mohli nechat všechny končetiny postupně přijít k sobě. </w:t>
      </w:r>
    </w:p>
    <w:p>
      <w:pPr>
        <w:pStyle w:val="Normal"/>
        <w:rPr/>
      </w:pPr>
      <w:r>
        <w:rPr/>
        <w:tab/>
        <w:t xml:space="preserve">Po večeři hrál Ondra chvíli na kytaru a potom nám nabídl další hru, kterou si pro nás připravil. Jmenuje se „Třináctá komnata“ a vlastně to ani není hra, nikdo se nesnaží vyhrát ani by se neměl bát porážky, jde o to o druhých se něco dozvědět, za pomoci otázek, které se skrývají za čísly jednotlivých políček na herním plánu. Otázky se týkají jednotlivých oblastí lidského života, jako jsou vztahy, majetek, seberealizace, duchovno, odpovídat jsme mohli jak jsme chtěli a ostatní měli za úkol nic nekomentovat a jen poslouchat. Zkuste se třeba, jen tak pro zajímavost, zamyslet: „Komu jsem dnes projevil lásku a jakým způsobem?“ Myslím, že některým z nás tahle hra sedla více, jiným tolik ne, určitě by se vyvíjela úplně jinak, kdybychom se mezi sebou více znali… ale celkově z nás postupně opadlo napětí a dokonce se pak diskuse samovolně přesunula trochu někam jinam. Zakončila nám to únava, asi v jednu jsme se zvedli a odešli nahoru – do té zimy – Roman ráno prohlásil, že člověk který na spacák píše, jaká je „komfortní teplota“, v něm při takové teplotě určitě nikdy nespal </w:t>
      </w:r>
      <w:r>
        <w:rPr>
          <w:rFonts w:eastAsia="Wingdings" w:cs="Wingdings" w:ascii="Wingdings" w:hAnsi="Wingdings"/>
        </w:rPr>
        <w:t></w:t>
      </w:r>
      <w:r>
        <w:rPr/>
        <w:t xml:space="preserve"> Úplně bych zapomněla, že když v průběhu hry na chvíli vypadly pojistky, předvedl nám Ondra svoje žonglérské umění, ne sice s ohněm (to by v malém prostoru klubovny bylo asi nebezpečné), ale s nasvícenými fosforeskujícími (nebo na jakém principu fungují?) koulemi. Škoda že Břeťa pojistky zase hodně rychle nahodil, taková černá hodinka by nebyla špatná.</w:t>
      </w:r>
    </w:p>
    <w:p>
      <w:pPr>
        <w:pStyle w:val="Normal"/>
        <w:rPr/>
      </w:pPr>
      <w:r>
        <w:rPr/>
        <w:tab/>
        <w:t xml:space="preserve">V neděli ráno, poté, co se nám zvuk tibetské misky příjemně prolnul do snů a až pronikavý hlas flétničky nás přiměl otevřít oči a posléze i vylézt ze spacáků, jsme se ještě na chvíli vydali pracovat – vyzkoušela jsem si, jaké to je být omítkářem, a líbilo se mi to víc než vozit kolečko s hlínou – pak jsme se vrhli na zbytek zásob, aby tu po nás náhodou nic nezůstalo, Laskiho, Evu a Aničku jsme pověřili úklidem a mytím nádobí (ti tři ještě zůstali na odpolední projížďku) a my zbytek jsme se vydali do Rožné na vlak. Přemýšlím, v kolik jsme to vlastně jeli, ale asi to není tak podstatné. Podstatná je spíš únava, která ve mně po celém víkendu zbyla, a hlavně dobrý pocit ze setkání s přírodou a s koňmi a s fajn otevřenými lidičkami, tedy s tím, co mi v poslední době už začínalo chybět. Myslím, že až se pojede do Blažkova příště, pojedu zas, i kdybych třeba Marťase nepotkala </w:t>
      </w:r>
      <w:r>
        <w:rPr>
          <w:rFonts w:eastAsia="Wingdings" w:cs="Wingdings" w:ascii="Wingdings" w:hAnsi="Wingdings"/>
        </w:rPr>
        <w:t></w:t>
      </w:r>
    </w:p>
    <w:p>
      <w:pPr>
        <w:pStyle w:val="AutorPodpislnku"/>
        <w:rPr/>
      </w:pPr>
      <w:r>
        <w:rPr/>
        <w:t>Lenka</w:t>
      </w:r>
    </w:p>
    <w:p>
      <w:pPr>
        <w:pStyle w:val="Heading1"/>
        <w:ind w:left="227" w:right="227" w:hanging="0"/>
        <w:rPr/>
      </w:pPr>
      <w:r>
        <w:rPr/>
        <w:t>Jakpak bylo letos „u nás“ v Montrealu</w:t>
      </w:r>
    </w:p>
    <w:p>
      <w:pPr>
        <w:pStyle w:val="Poznmkaredaktora"/>
        <w:rPr/>
      </w:pPr>
      <w:r>
        <w:rPr/>
        <w:t>(pozn. red.: vzhledem k rozsahu článku, byl tento rozdělen na dvě části – druhou si budete moci přečíst v dalším vydání Slunoskratu nebo na internetových stránkách článku)</w:t>
      </w:r>
    </w:p>
    <w:p>
      <w:pPr>
        <w:pStyle w:val="Normal"/>
        <w:rPr/>
      </w:pPr>
      <w:r>
        <w:rPr>
          <w:lang w:val="en-US"/>
        </w:rPr>
        <w:t>Bonzuuur! Mame tady par pismenek, ktera se pokusi vystihnout mych 9 dni stravenych u kolegu Kanadanu. Je toho trochu vic, tak si poradne rozmyslete, jestli se do toho pustite, kdyztak prikladam aspon obrazky. I kdyz jsem se se svym vyletem „chlubil” vsem, co jsem kdy potkal, muze se stat, ze jsem nekoho z cesky ctoucich krajanu vynechal. Tak dodavam, ze tato ma prvni cesta za velky rybnik probehla coby ucast na konferenci „50th Annual Conference of IEEE Ultrasonics, Ferroelectrics and Frequency Control“ v Montrealu, coz je pomerne velka az monstrozni svetova udalost, tykajici se hlavne ultrazvukovych zobrazova-cich systemu v lekarstvi z techni-ckeho pohledu. Ale nebojte nebojte, technicka povaha cele zalezitosti se obsahu nasledujicich pismenek snad nedotkne.</w:t>
      </w:r>
    </w:p>
    <w:p>
      <w:pPr>
        <w:pStyle w:val="Normal"/>
        <w:rPr/>
      </w:pPr>
      <w:r>
        <w:drawing>
          <wp:anchor behindDoc="0" distT="0" distB="0" distL="114935" distR="114935" simplePos="0" locked="0" layoutInCell="0" allowOverlap="1" relativeHeight="6">
            <wp:simplePos x="0" y="0"/>
            <wp:positionH relativeFrom="column">
              <wp:posOffset>142875</wp:posOffset>
            </wp:positionH>
            <wp:positionV relativeFrom="paragraph">
              <wp:posOffset>-297815</wp:posOffset>
            </wp:positionV>
            <wp:extent cx="2150110" cy="168846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grayscl/>
                    </a:blip>
                    <a:srcRect l="9787" t="3717" r="1016" b="13638"/>
                    <a:stretch>
                      <a:fillRect/>
                    </a:stretch>
                  </pic:blipFill>
                  <pic:spPr bwMode="auto">
                    <a:xfrm>
                      <a:off x="0" y="0"/>
                      <a:ext cx="2150110" cy="1688465"/>
                    </a:xfrm>
                    <a:prstGeom prst="rect">
                      <a:avLst/>
                    </a:prstGeom>
                    <a:ln w="9525">
                      <a:solidFill>
                        <a:srgbClr val="000000"/>
                      </a:solidFill>
                    </a:ln>
                  </pic:spPr>
                </pic:pic>
              </a:graphicData>
            </a:graphic>
          </wp:anchor>
        </w:drawing>
      </w:r>
      <w:r>
        <w:rPr>
          <w:lang w:val="en-US"/>
        </w:rPr>
        <w:t>Jak uz asi vyplynulo, tato verze je odprostena od vsech hacku a carek… ne ze bych v te Kanade tak zblbnul, ze bych ted pohrdal nasimi „nabodenicky“. Je to proto, ze ted sedim v letadle pripravenem k odletu z Montrealu do Parize a bu-sim jedno pismenko za druhym do sveho na cestinu nenakonfigurovaneho kapesniho pocitacku. Tak nevim, jestli jsem si nesedl do nejakyho detskyho oddeleni. Detsky brekot a jekot se zatim ozyva simuntanne z nekolika stran, ne ze bych nemel rad deti, ale co je moc, to je moc…</w:t>
      </w:r>
    </w:p>
    <w:p>
      <w:pPr>
        <w:pStyle w:val="Normal"/>
        <w:rPr>
          <w:lang w:val="en-US"/>
        </w:rPr>
      </w:pPr>
      <w:r>
        <w:drawing>
          <wp:anchor behindDoc="0" distT="0" distB="0" distL="114935" distR="114935" simplePos="0" locked="0" layoutInCell="0" allowOverlap="1" relativeHeight="7">
            <wp:simplePos x="0" y="0"/>
            <wp:positionH relativeFrom="column">
              <wp:posOffset>2819400</wp:posOffset>
            </wp:positionH>
            <wp:positionV relativeFrom="margin">
              <wp:posOffset>3683635</wp:posOffset>
            </wp:positionV>
            <wp:extent cx="1751965" cy="233108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grayscl/>
                    </a:blip>
                    <a:stretch>
                      <a:fillRect/>
                    </a:stretch>
                  </pic:blipFill>
                  <pic:spPr bwMode="auto">
                    <a:xfrm>
                      <a:off x="0" y="0"/>
                      <a:ext cx="1751965" cy="2331085"/>
                    </a:xfrm>
                    <a:prstGeom prst="rect">
                      <a:avLst/>
                    </a:prstGeom>
                    <a:ln w="9525">
                      <a:solidFill>
                        <a:srgbClr val="000000"/>
                      </a:solidFill>
                    </a:ln>
                  </pic:spPr>
                </pic:pic>
              </a:graphicData>
            </a:graphic>
          </wp:anchor>
        </w:drawing>
      </w:r>
      <w:r>
        <w:rPr>
          <w:lang w:val="en-US"/>
        </w:rPr>
        <w:t>Tak zkusim hezky poporade od prvniho dne. (Prave jsme se hnuli smerem na runway.) (To nam to utika, chvilku jsem se odmlcel a uz jsme urazili 3800 km, coz znamena, ze jsme nad Atlantskym oceanem, bliz k Evrope. Letime ve vysce 11277 m, rychlosti 970 km/h, venkovni teplota –53°C.) Protoze jsem jeste nedospel do stadia, kdy bych byl na litani zvykly nebo by me dokonce nudilo, pustim se do popisu letu. Omlouvam se predem tem, kteri uz do toho stadia dosli. Let Praha-Pariz pro jeho vcelku lokalni charakter vynecham :@). Po pristani v Parizi na letisti Charles De Gaule (jak se to ted honem pise?) jsem se zdlouhavou spleti chodeb a mirne chaotickym znacenim dostal k autobusu, ktery nas prevezl na jinou cast letiste – neco na zpusob prejezdu z jedne casti Znojma na druhou (zaprehanel jsem si opravdu jenom trosicku). Pak jsme se postupne v poctu kolem 400 lidi nasackovali do obrovskeho Boeingu. Nastupovalo se do nej dvema tunely. To teleso melo podel trupu tri rady sedadel, bocni rady mely tri, prostredni myslim ctyri sedadelka. Kazdy na nem mel pripraveny cerveny polstarek a zasackovanou decku (tak nevim, jestli to bez tech carku a hacek prectete). Nad mnohymi hlavami visel monitor. Jeste tu bylo druhe patro, ktere jsem nemel tu cest prozkoumat, prestoze jsem sel smerem ke schodisti smele hledat zachod. Bohuzel jsem byl pristizen a byla mi ochotne ukazana cesta. Podle uvodniho kratkeho filmu v podobe navodu na pouzivani letadla se dalo usoudit, ze tam byla business trida se sedadly natolik sklopitelnymi, ze se v nestrezenem okamzi-ku muzou prevlect za lehatka. My normalni smrtelnici jsme se spokojili s roli slusne zivene sardinky. Navic nas cestou uchlacholili francouzskou obedoveceri se vsim fsudy a pred priletem docela slusnou svacinou. Po ceste se porad neco promitalo. Krome spousty reklam, zprav a cestopisnych dokumentaru jsme skoukli i Shreka 2. Kazdy vyfasoval leteckou „krabicku posledni zachrany“: sluchatka, spunty do usi, plysovou pasku na oci na vyrobu tmy a osvezujici ubrousek. Na ovladacim panelu se pak volily hudebni programy a zvuk televize nota nenota. (Co to vidi Vinnetouovy bystre oci? Ze by Irsko? Tak tak, mirne zakrivene mlhave carky na obzoru a aktualni mapa polohy letadla naznacuji blizkost starickeho kontinentu. A prave nam v letadle rozsvitili, cimz stanovili rano, ale o tom az pozdeji. Ted zpatky k ceste opacnym smerem.) A tak se stalo, ze jsme po 6 hodinach prileteli do Montrealu. Pohled na mistni hodiny ale naznacoval, ze jsme po ceste nezestarli ani o hodinu… (pokracovani po snidani… a uz jsme v Parizi..., nic nic, hezky zase zpatky k prvnimu dni.) Leteli jsme skoro stejne se zpadajicim slunickem. Takovy casovy posun (6 hodin) se mi prihodil poprve a je to docela sranda. Prvnich par dni konference jsem mel ze setrvacnosti v sest vecer pulnoc a pritom odpovidajicim zpusobem odpadal a ztracel pozornost. No a taky se pak v noci clovek budi a zahy utesuje, ze muze jeste chvilku pospat.</w:t>
      </w:r>
    </w:p>
    <w:p>
      <w:pPr>
        <w:pStyle w:val="Normal"/>
        <w:rPr/>
      </w:pPr>
      <w:r>
        <w:rPr/>
        <w:t>Po priletu do Montrealu cekala neuveritelna rada pruchodu, jezdicich schodu a pasu. Na konci te zmeti bylo nastrazene prekvapeni: hala s obrovskym mnozstvim lidi stojicich ve fronte prokroucene celym prostorem, vydychany vzduch, unava, nervozita a sem tam brecici dite. Vsechno to cekalo na celni odbaveni. Po hodine kyslikoveho dluhu ve fronte bylo vyhrano, vpustili me :@). Pak uz nasledovala „jenom“ trictvrtehodina cekani na kufr. Akce hledani zavazadel mela trochu chaoticky charakter. Cas od casu vypadlo z kufrove trubky par kousku a pak dlouho nic. Vypadnuvsi zavazadla se ale na malem dopravnicku prekvapive hromadila a dlouho kolovala, prepadavala a nekolikrat zasekla pas. Proste soudruzi z Kanady udelali asi nekde chybu :o). Nasledovalo zmatene hledani letistniho autobusu, cekani pred budkou prodavace jizdenek bez prodavace a komunikace s nekomunikativnim ridicem autobusu. Inu, prvni dojem nebyl uplne nejlepsi, ale byl jsem v Americe a prekrocil svuj dosavadni rekord v doletu.</w:t>
      </w:r>
    </w:p>
    <w:p>
      <w:pPr>
        <w:pStyle w:val="Normal"/>
        <w:rPr/>
      </w:pPr>
      <w:r>
        <w:rPr/>
        <w:t>Uz v autobusu z letiste jsem byl priplacly na okne a byl zvedavy, jestli se ta Amerika pozna na prvni pohled. Silnice stejny jako u nas, lidi podobni (vetsinou 2 oci, 2 ruce, 2 nohy a prislusenstvi). Auta vypadala dost americky, rozplacly a velky, vsechny nakladaky a kamiony mely velikansky cumak. Par hodin ci dni mi trvalo (asi nejsem zrovna z nejbystrejsich) nez jsem si vsiml, ze i evropske a japonske auto vypada americky, kdyz nema vpredu statni poznavaci znacku, jinymi slovy v Kanade vedou jenom zadni SPZky.</w:t>
      </w:r>
    </w:p>
    <w:p>
      <w:pPr>
        <w:pStyle w:val="Poznmkaredaktora"/>
        <w:rPr/>
      </w:pPr>
      <w:r>
        <w:rPr/>
        <w:t>(pokračování příště …)</w:t>
      </w:r>
    </w:p>
    <w:p>
      <w:pPr>
        <w:pStyle w:val="AutorPodpislnku"/>
        <w:rPr/>
      </w:pPr>
      <w:r>
        <w:rPr/>
        <w:t>Radovan</w:t>
      </w:r>
    </w:p>
    <w:p>
      <w:pPr>
        <w:pStyle w:val="Heading1"/>
        <w:ind w:left="227" w:right="227" w:hanging="0"/>
        <w:rPr/>
      </w:pPr>
      <w:r>
        <w:rPr/>
        <w:t>O estetické a užitkové hodnotě</w:t>
      </w:r>
    </w:p>
    <w:p>
      <w:pPr>
        <w:pStyle w:val="Normal"/>
        <w:rPr/>
      </w:pPr>
      <w:r>
        <w:rPr/>
        <w:t>Nejsem povoláním estét a neumím hodnotit předměty z hlediska jejich užitkové hodnoty. Myslím, že užitek jakékoli věci plyne ze samotné podstaty předmětu a je dán, přesto se pokusím rozdýchat toto téma  a rozvinout úvahu v obecné rovině. Neboť mi nepřísluší mluvit přímo např. o užitku bagru. Nerozumím mu. Můžu sice o něm říci, že je to dobrý a užitečný vynález, pochválit konstruktéra, ale podstata tohoto stroje mi bude navždy utajena.</w:t>
      </w:r>
    </w:p>
    <w:p>
      <w:pPr>
        <w:pStyle w:val="Normal"/>
        <w:rPr/>
      </w:pPr>
      <w:r>
        <w:rPr/>
        <w:t>Často se tedy stane, např. při vyklízení starých skříní, truhlic, půd či sklepů, že zazní ona vtíravá otázka: „Je to k něčemu?“ A na niž pak obvykle padne ono rezolutní  „NE“ a zaprášený otoman či rozbité vánoční ozdoby propadají kontejneru. Jsou ovšem lidé, kteří si z rozbitých baněk slepí stínítko na lampu a rozviklaný otoman opráší, umístí v ložnici či jej naopak podsunou psovi.</w:t>
      </w:r>
    </w:p>
    <w:p>
      <w:pPr>
        <w:pStyle w:val="Normal"/>
        <w:rPr/>
      </w:pPr>
      <w:r>
        <w:rPr/>
        <w:t>Z toho plyne, že užitek věcí je relativní, zaniká a znovu vzniká s myšlenkou a momen-tálním citovým rozpoložením nás lidí.</w:t>
      </w:r>
    </w:p>
    <w:p>
      <w:pPr>
        <w:pStyle w:val="Normal"/>
        <w:rPr/>
      </w:pPr>
      <w:r>
        <w:rPr/>
        <w:t>Ano. Jsme lidé. Vnímáme stejnými smysly, avšak každý svým jedinečným způsobem. Proto se předměty, které nás obklopují, stávají pro každého z nás jinak barevnými, jinak vonícími i zvučícími, nabývají nejrůznějších rozměrů, které si ani sami neuvědomujeme, jenom je podvědomě tušíme a  s pokorou nám vlastní se jim poddáváme.</w:t>
      </w:r>
    </w:p>
    <w:p>
      <w:pPr>
        <w:pStyle w:val="Normal"/>
        <w:rPr/>
      </w:pPr>
      <w:r>
        <w:rPr/>
        <w:t>Při hodnocení estetické stránky předmětu jsme však omezováni jistými zásadami. Nemůžeme např. srovnávat potisk ložního prádla s Michelangellovým Davidem. Domnívám se, že člověk při kontaktu s uměleckým dílem by se měl odpoutat od všeho, co zná ze světa mimo umění a nesrovnávat tak kýčovité výlisky postaviček, plyšáky, panenky Barbie či sádrové zahradní trpaslíky např. s objektovým uměním 20. a 21. století.</w:t>
      </w:r>
    </w:p>
    <w:p>
      <w:pPr>
        <w:pStyle w:val="Normal"/>
        <w:rPr/>
      </w:pPr>
      <w:r>
        <w:rPr/>
        <w:t>Ano. jsme lidé. Ale jsou mezi námi tací, kteří se se svým myšlením a estetickým vnímáním okolního světa zařazují mezi „roboty“ pásové produkce nynější konzumní společnosti.</w:t>
      </w:r>
    </w:p>
    <w:p>
      <w:pPr>
        <w:pStyle w:val="AutorPodpislnku"/>
        <w:rPr/>
      </w:pPr>
      <w:r>
        <w:rPr/>
        <w:t>Pavla</w:t>
      </w:r>
    </w:p>
    <w:p>
      <w:pPr>
        <w:pStyle w:val="Poznmkaredaktora"/>
        <w:rPr/>
      </w:pPr>
      <w:r>
        <w:rPr/>
      </w:r>
    </w:p>
    <w:p>
      <w:pPr>
        <w:pStyle w:val="Poznmkaredaktora"/>
        <w:rPr/>
      </w:pPr>
      <w:r>
        <w:rPr/>
      </w:r>
    </w:p>
    <w:p>
      <w:pPr>
        <w:pStyle w:val="Poznmkaredaktora"/>
        <w:rPr/>
      </w:pPr>
      <w:r>
        <w:rPr/>
      </w:r>
    </w:p>
    <w:p>
      <w:pPr>
        <w:pStyle w:val="Poznmkaredaktora"/>
        <w:rPr/>
      </w:pPr>
      <w:r>
        <w:rPr/>
      </w:r>
    </w:p>
    <w:p>
      <w:pPr>
        <w:pStyle w:val="Poznmkaredaktora"/>
        <w:rPr/>
      </w:pPr>
      <w:r>
        <w:rPr/>
      </w:r>
    </w:p>
    <w:p>
      <w:pPr>
        <w:pStyle w:val="Poznmkaredaktora"/>
        <w:rPr/>
      </w:pPr>
      <w:r>
        <w:rPr/>
        <w:t>Upozornění: nezapomeňte si na Valnou Hromadu vzít i dostatek peněz, tedy jestli se chcete stát členem, prodloužit členství, předplatit celohňuťový časopis Ještěr nebo třeba koupit slunovratí tričko (budou i nová).</w:t>
      </w:r>
    </w:p>
    <w:p>
      <w:pPr>
        <w:pStyle w:val="Poznmkaredaktora"/>
        <w:rPr/>
      </w:pPr>
      <w:r>
        <w:rPr/>
      </w:r>
    </w:p>
    <w:p>
      <w:pPr>
        <w:pStyle w:val="Nzevbsniky"/>
        <w:rPr/>
      </w:pPr>
      <w:r>
        <w:rPr/>
      </w:r>
    </w:p>
    <w:p>
      <w:pPr>
        <w:pStyle w:val="Nzevbsniky"/>
        <w:rPr/>
      </w:pPr>
      <w:r>
        <w:rPr/>
      </w:r>
    </w:p>
    <w:p>
      <w:pPr>
        <w:pStyle w:val="Nzevbsniky"/>
        <w:rPr/>
      </w:pPr>
      <w:r>
        <w:rPr/>
        <w:t>Inkognito</w:t>
      </w:r>
    </w:p>
    <w:p>
      <w:pPr>
        <w:pStyle w:val="Podpisbsniky"/>
        <w:rPr/>
      </w:pPr>
      <w:r>
        <w:rPr/>
        <w:t>Pavla Starůstková</w:t>
      </w:r>
    </w:p>
    <w:p>
      <w:pPr>
        <w:pStyle w:val="Bsnika"/>
        <w:rPr/>
      </w:pPr>
      <w:r>
        <w:rPr/>
        <w:t>Za úplňku měsíce,</w:t>
        <w:br/>
        <w:t>nebudu-li se báti velice,</w:t>
        <w:br/>
        <w:t>navštívím tě milá Rito,</w:t>
        <w:br/>
        <w:t>navštívím tě inkognito.</w:t>
      </w:r>
    </w:p>
    <w:p>
      <w:pPr>
        <w:pStyle w:val="Bsnika"/>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445135</wp:posOffset>
            </wp:positionV>
            <wp:extent cx="1714500" cy="8318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grayscl/>
                    </a:blip>
                    <a:srcRect l="-16" t="-33" r="-16" b="-33"/>
                    <a:stretch>
                      <a:fillRect/>
                    </a:stretch>
                  </pic:blipFill>
                  <pic:spPr bwMode="auto">
                    <a:xfrm>
                      <a:off x="0" y="0"/>
                      <a:ext cx="1714500" cy="831850"/>
                    </a:xfrm>
                    <a:prstGeom prst="rect">
                      <a:avLst/>
                    </a:prstGeom>
                  </pic:spPr>
                </pic:pic>
              </a:graphicData>
            </a:graphic>
          </wp:anchor>
        </w:drawing>
      </w:r>
      <w:r>
        <w:rPr/>
        <w:t>Prolezu houštím,</w:t>
        <w:br/>
        <w:t>posekám vřes,</w:t>
        <w:br/>
        <w:t>jen ať tě vidím nahoře bez.</w:t>
      </w:r>
    </w:p>
    <w:p>
      <w:pPr>
        <w:pStyle w:val="Bsnika"/>
        <w:rPr/>
      </w:pPr>
      <w:r>
        <w:rPr/>
        <w:t>Navštívím tě milá Rito,</w:t>
        <w:br/>
        <w:t>navštívím tě inkognito.</w:t>
      </w:r>
    </w:p>
    <w:p>
      <w:pPr>
        <w:pStyle w:val="Bsnika"/>
        <w:rPr/>
      </w:pPr>
      <w:r>
        <w:rPr/>
      </w:r>
    </w:p>
    <w:p>
      <w:pPr>
        <w:pStyle w:val="Bsnika"/>
        <w:rPr/>
      </w:pPr>
      <w:r>
        <w:rPr/>
      </w:r>
    </w:p>
    <w:p>
      <w:pPr>
        <w:pStyle w:val="Nzevbsniky"/>
        <w:rPr/>
      </w:pPr>
      <w:r>
        <w:rPr/>
        <w:t>Bezvýchodné relé</w:t>
      </w:r>
    </w:p>
    <w:p>
      <w:pPr>
        <w:pStyle w:val="Podpisbsniky"/>
        <w:rPr/>
      </w:pPr>
      <w:r>
        <w:rPr/>
        <w:t>Pavla Starůstková</w:t>
      </w:r>
    </w:p>
    <w:p>
      <w:pPr>
        <w:pStyle w:val="Bsnika"/>
        <w:rPr/>
      </w:pPr>
      <w:r>
        <w:rPr/>
        <w:t>Přijela rakev, vodník zhnilý,</w:t>
        <w:br/>
        <w:t>vedle něj, hle, síťka na motýly.</w:t>
      </w:r>
    </w:p>
    <w:p>
      <w:pPr>
        <w:pStyle w:val="Bsnika"/>
        <w:rPr/>
      </w:pPr>
      <w:r>
        <w:rPr/>
        <w:t>Je to snad snění, vjem či klam,</w:t>
        <w:br/>
        <w:t>nevím, snad se na motlitby dám.</w:t>
      </w:r>
    </w:p>
    <w:p>
      <w:pPr>
        <w:pStyle w:val="Bsnika"/>
        <w:rPr/>
      </w:pPr>
      <w:r>
        <w:rPr/>
        <w:t>Ale co uvnitř, co to tam?</w:t>
        <w:br/>
        <w:t>Prokřehlý motýl, bezmocný motýl,</w:t>
        <w:br/>
        <w:t>bílý anděl...</w:t>
      </w:r>
    </w:p>
    <w:p>
      <w:pPr>
        <w:pStyle w:val="Bsnika"/>
        <w:rPr/>
      </w:pPr>
      <w:r>
        <w:rPr/>
        <w:t>Je to snad snění, vjem či klam,</w:t>
        <w:br/>
        <w:t>nevím, snad se na motlitby dám.</w:t>
      </w:r>
    </w:p>
    <w:p>
      <w:pPr>
        <w:pStyle w:val="Bsnika"/>
        <w:rPr/>
      </w:pPr>
      <w:r>
        <w:rPr/>
        <w:t>On chtěl by ven, ach, pomoc mu není,</w:t>
        <w:br/>
        <w:t>leží tu, leží, usíná v zapomnění,</w:t>
        <w:br/>
        <w:t>leží tu, leží, už se nevzpírá,</w:t>
        <w:br/>
        <w:t>poloha hlava v klín – umírá.</w:t>
      </w:r>
    </w:p>
    <w:p>
      <w:pPr>
        <w:pStyle w:val="Bsnika"/>
        <w:rPr/>
      </w:pPr>
      <w:r>
        <w:rPr/>
        <w:t>Je to snad snění, vjem či klam,</w:t>
        <w:br/>
        <w:t>nevím, snad se na motlitby dám.</w:t>
      </w:r>
      <w:r>
        <w:br w:type="page"/>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9">
                <wp:simplePos x="0" y="0"/>
                <wp:positionH relativeFrom="column">
                  <wp:posOffset>5039360</wp:posOffset>
                </wp:positionH>
                <wp:positionV relativeFrom="paragraph">
                  <wp:posOffset>-142875</wp:posOffset>
                </wp:positionV>
                <wp:extent cx="1186180" cy="1285240"/>
                <wp:effectExtent l="0" t="0" r="0" b="0"/>
                <wp:wrapNone/>
                <wp:docPr id="8" name=""/>
                <a:graphic xmlns:a="http://schemas.openxmlformats.org/drawingml/2006/main">
                  <a:graphicData uri="http://schemas.microsoft.com/office/word/2010/wordprocessingGroup">
                    <wpg:wgp>
                      <wpg:cNvGrpSpPr/>
                      <wpg:grpSpPr>
                        <a:xfrm>
                          <a:off x="0" y="0"/>
                          <a:ext cx="1186200" cy="1285200"/>
                          <a:chOff x="0" y="0"/>
                          <a:chExt cx="1186200" cy="1285200"/>
                        </a:xfrm>
                      </wpg:grpSpPr>
                      <pic:pic xmlns:pic="http://schemas.openxmlformats.org/drawingml/2006/picture">
                        <pic:nvPicPr>
                          <pic:cNvPr id="0" name="bronnohybw" descr=""/>
                          <pic:cNvPicPr/>
                        </pic:nvPicPr>
                        <pic:blipFill>
                          <a:blip r:embed="rId13"/>
                          <a:stretch/>
                        </pic:blipFill>
                        <pic:spPr>
                          <a:xfrm>
                            <a:off x="0" y="822960"/>
                            <a:ext cx="1176120" cy="462240"/>
                          </a:xfrm>
                          <a:prstGeom prst="rect">
                            <a:avLst/>
                          </a:prstGeom>
                          <a:ln w="0">
                            <a:noFill/>
                          </a:ln>
                        </pic:spPr>
                      </pic:pic>
                      <pic:pic xmlns:pic="http://schemas.openxmlformats.org/drawingml/2006/picture">
                        <pic:nvPicPr>
                          <pic:cNvPr id="1" name="bronhlavbw" descr=""/>
                          <pic:cNvPicPr/>
                        </pic:nvPicPr>
                        <pic:blipFill>
                          <a:blip r:embed="rId14"/>
                          <a:stretch/>
                        </pic:blipFill>
                        <pic:spPr>
                          <a:xfrm>
                            <a:off x="6840" y="0"/>
                            <a:ext cx="478080" cy="190440"/>
                          </a:xfrm>
                          <a:prstGeom prst="rect">
                            <a:avLst/>
                          </a:prstGeom>
                          <a:ln w="0">
                            <a:noFill/>
                          </a:ln>
                        </pic:spPr>
                      </pic:pic>
                      <pic:pic xmlns:pic="http://schemas.openxmlformats.org/drawingml/2006/picture">
                        <pic:nvPicPr>
                          <pic:cNvPr id="2" name="brontelobw1" descr=""/>
                          <pic:cNvPicPr/>
                        </pic:nvPicPr>
                        <pic:blipFill>
                          <a:blip r:embed="rId15"/>
                          <a:stretch/>
                        </pic:blipFill>
                        <pic:spPr>
                          <a:xfrm>
                            <a:off x="265320" y="190440"/>
                            <a:ext cx="920880" cy="646560"/>
                          </a:xfrm>
                          <a:prstGeom prst="rect">
                            <a:avLst/>
                          </a:prstGeom>
                          <a:ln w="0">
                            <a:noFill/>
                          </a:ln>
                        </pic:spPr>
                      </pic:pic>
                    </wpg:wgp>
                  </a:graphicData>
                </a:graphic>
              </wp:anchor>
            </w:drawing>
          </mc:Choice>
          <mc:Fallback>
            <w:pict>
              <v:group id="shape_0" style="position:absolute;margin-left:396.8pt;margin-top:-11.25pt;width:93.4pt;height:101.2pt" coordorigin="7936,-225" coordsize="1868,20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ronnohybw" stroked="f" o:allowincell="f" style="position:absolute;left:7936;top:1071;width:1851;height:727;mso-wrap-style:none;v-text-anchor:middle" type="_x0000_t75">
                  <v:imagedata r:id="rId16" o:detectmouseclick="t"/>
                  <v:stroke color="#3465a4" joinstyle="round" endcap="flat"/>
                  <w10:wrap type="none"/>
                </v:shape>
                <v:shape id="shape_0" ID="bronhlavbw" stroked="f" o:allowincell="f" style="position:absolute;left:7947;top:-225;width:752;height:299;mso-wrap-style:none;v-text-anchor:middle" type="_x0000_t75">
                  <v:imagedata r:id="rId17" o:detectmouseclick="t"/>
                  <v:stroke color="#3465a4" joinstyle="round" endcap="flat"/>
                  <w10:wrap type="none"/>
                </v:shape>
                <v:shape id="shape_0" ID="brontelobw1" stroked="f" o:allowincell="f" style="position:absolute;left:8354;top:75;width:1449;height:1017;mso-wrap-style:none;v-text-anchor:middle" type="_x0000_t75">
                  <v:imagedata r:id="rId18" o:detectmouseclick="t"/>
                  <v:stroke color="#3465a4" joinstyle="round" endcap="flat"/>
                  <w10:wrap type="none"/>
                </v:shape>
              </v:group>
            </w:pict>
          </mc:Fallback>
        </mc:AlternateContent>
      </w:r>
      <w:r>
        <w:rPr/>
        <w:t>Milí kamarádi,</w:t>
      </w:r>
    </w:p>
    <w:p>
      <w:pPr>
        <w:pStyle w:val="Normal"/>
        <w:rPr/>
      </w:pPr>
      <w:r>
        <w:rPr/>
        <w:t>rok se s rokem sešel a máme tu zase</w:t>
      </w:r>
    </w:p>
    <w:p>
      <w:pPr>
        <w:pStyle w:val="Heading1"/>
        <w:ind w:left="227" w:right="227" w:hanging="0"/>
        <w:jc w:val="center"/>
        <w:rPr/>
      </w:pPr>
      <w:r>
        <w:rPr/>
        <w:t>Valnou hromadu ZČ HB Slunovrat</w:t>
      </w:r>
    </w:p>
    <w:p>
      <w:pPr>
        <w:pStyle w:val="Normal"/>
        <w:rPr/>
      </w:pPr>
      <w:r>
        <w:rPr/>
      </w:r>
    </w:p>
    <w:p>
      <w:pPr>
        <w:pStyle w:val="Normal"/>
        <w:rPr/>
      </w:pPr>
      <w:r>
        <w:rPr/>
      </w:r>
    </w:p>
    <w:p>
      <w:pPr>
        <w:pStyle w:val="Normal"/>
        <w:rPr/>
      </w:pPr>
      <w:r>
        <w:rPr/>
        <w:t>Kdy: 4.-6.3. 2005, sraz bude v pátek mezi 19 a 20 hodin na místě konání</w:t>
      </w:r>
    </w:p>
    <w:p>
      <w:pPr>
        <w:pStyle w:val="Normal"/>
        <w:rPr/>
      </w:pPr>
      <w:r>
        <w:rPr/>
        <w:t>Kde: CVČ Jabloňka (tradičně) – Brno, Kroftova 64</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3771900</wp:posOffset>
                </wp:positionH>
                <wp:positionV relativeFrom="paragraph">
                  <wp:posOffset>73660</wp:posOffset>
                </wp:positionV>
                <wp:extent cx="765810" cy="829310"/>
                <wp:effectExtent l="0" t="0" r="0" b="0"/>
                <wp:wrapNone/>
                <wp:docPr id="9" name=""/>
                <a:graphic xmlns:a="http://schemas.openxmlformats.org/drawingml/2006/main">
                  <a:graphicData uri="http://schemas.microsoft.com/office/word/2010/wordprocessingGroup">
                    <wpg:wgp>
                      <wpg:cNvGrpSpPr/>
                      <wpg:grpSpPr>
                        <a:xfrm>
                          <a:off x="0" y="0"/>
                          <a:ext cx="765720" cy="829440"/>
                          <a:chOff x="0" y="0"/>
                          <a:chExt cx="765720" cy="829440"/>
                        </a:xfrm>
                      </wpg:grpSpPr>
                      <pic:pic xmlns:pic="http://schemas.openxmlformats.org/drawingml/2006/picture">
                        <pic:nvPicPr>
                          <pic:cNvPr id="3" name="bronnohybw" descr=""/>
                          <pic:cNvPicPr/>
                        </pic:nvPicPr>
                        <pic:blipFill>
                          <a:blip r:embed="rId19"/>
                          <a:stretch/>
                        </pic:blipFill>
                        <pic:spPr>
                          <a:xfrm>
                            <a:off x="0" y="531000"/>
                            <a:ext cx="758880" cy="298440"/>
                          </a:xfrm>
                          <a:prstGeom prst="rect">
                            <a:avLst/>
                          </a:prstGeom>
                          <a:ln w="0">
                            <a:noFill/>
                          </a:ln>
                        </pic:spPr>
                      </pic:pic>
                      <pic:pic xmlns:pic="http://schemas.openxmlformats.org/drawingml/2006/picture">
                        <pic:nvPicPr>
                          <pic:cNvPr id="4" name="bronhlavbw" descr=""/>
                          <pic:cNvPicPr/>
                        </pic:nvPicPr>
                        <pic:blipFill>
                          <a:blip r:embed="rId20"/>
                          <a:stretch/>
                        </pic:blipFill>
                        <pic:spPr>
                          <a:xfrm>
                            <a:off x="4320" y="0"/>
                            <a:ext cx="308520" cy="122400"/>
                          </a:xfrm>
                          <a:prstGeom prst="rect">
                            <a:avLst/>
                          </a:prstGeom>
                          <a:ln w="0">
                            <a:noFill/>
                          </a:ln>
                        </pic:spPr>
                      </pic:pic>
                      <pic:pic xmlns:pic="http://schemas.openxmlformats.org/drawingml/2006/picture">
                        <pic:nvPicPr>
                          <pic:cNvPr id="5" name="brontelobw1" descr=""/>
                          <pic:cNvPicPr/>
                        </pic:nvPicPr>
                        <pic:blipFill>
                          <a:blip r:embed="rId21"/>
                          <a:stretch/>
                        </pic:blipFill>
                        <pic:spPr>
                          <a:xfrm>
                            <a:off x="171360" y="122400"/>
                            <a:ext cx="594360" cy="417240"/>
                          </a:xfrm>
                          <a:prstGeom prst="rect">
                            <a:avLst/>
                          </a:prstGeom>
                          <a:ln w="0">
                            <a:noFill/>
                          </a:ln>
                        </pic:spPr>
                      </pic:pic>
                    </wpg:wgp>
                  </a:graphicData>
                </a:graphic>
              </wp:anchor>
            </w:drawing>
          </mc:Choice>
          <mc:Fallback>
            <w:pict>
              <v:group id="shape_0" style="position:absolute;margin-left:297pt;margin-top:5.8pt;width:60.3pt;height:65.3pt" coordorigin="5940,116" coordsize="1206,1306">
                <v:shape id="shape_0" ID="bronnohybw" stroked="f" o:allowincell="f" style="position:absolute;left:5940;top:952;width:1194;height:469;mso-wrap-style:none;v-text-anchor:middle" type="_x0000_t75">
                  <v:imagedata r:id="rId22" o:detectmouseclick="t"/>
                  <v:stroke color="#3465a4" joinstyle="round" endcap="flat"/>
                  <w10:wrap type="none"/>
                </v:shape>
                <v:shape id="shape_0" ID="bronhlavbw" stroked="f" o:allowincell="f" style="position:absolute;left:5947;top:116;width:485;height:192;mso-wrap-style:none;v-text-anchor:middle" type="_x0000_t75">
                  <v:imagedata r:id="rId23" o:detectmouseclick="t"/>
                  <v:stroke color="#3465a4" joinstyle="round" endcap="flat"/>
                  <w10:wrap type="none"/>
                </v:shape>
                <v:shape id="shape_0" ID="brontelobw1" stroked="f" o:allowincell="f" style="position:absolute;left:6210;top:309;width:935;height:656;mso-wrap-style:none;v-text-anchor:middle" type="_x0000_t75">
                  <v:imagedata r:id="rId24" o:detectmouseclick="t"/>
                  <v:stroke color="#3465a4" joinstyle="round" endcap="flat"/>
                  <w10:wrap type="none"/>
                </v:shape>
              </v:group>
            </w:pict>
          </mc:Fallback>
        </mc:AlternateContent>
      </w:r>
    </w:p>
    <w:p>
      <w:pPr>
        <w:pStyle w:val="Normal"/>
        <w:rPr>
          <w:u w:val="single"/>
        </w:rPr>
      </w:pPr>
      <w:r>
        <w:rPr>
          <w:u w:val="single"/>
        </w:rPr>
        <w:t>Program, který nás čeká a nemine:</w:t>
      </w:r>
    </w:p>
    <w:p>
      <w:pPr>
        <w:pStyle w:val="Normal"/>
        <w:ind w:left="511" w:right="227" w:hanging="0"/>
        <w:jc w:val="left"/>
        <w:rPr/>
      </w:pPr>
      <w:r>
        <w:rPr/>
        <w:t>- poohlédnutí se za uplynulým rokem</w:t>
        <w:br/>
        <w:t>- nostalgické vzpomínání na minulost</w:t>
        <w:br/>
        <w:t>- optimistické plánování budoucnosti</w:t>
        <w:br/>
        <w:t>- rokování, volba nové rady článku</w:t>
        <w:br/>
        <w:t>- hry (až za odměnu), povídání, zpívání, ponocování</w:t>
      </w:r>
    </w:p>
    <w:p>
      <w:pPr>
        <w:pStyle w:val="Normal"/>
        <w:rPr/>
      </w:pPr>
      <w:r>
        <w:rPr/>
        <w:t xml:space="preserve">Letos nebudeme pracovat a o to víc sil upřeme k našemu milému Slůňovratu. </w:t>
      </w:r>
    </w:p>
    <w:p>
      <w:pPr>
        <w:pStyle w:val="Normal"/>
        <w:rPr/>
      </w:pPr>
      <w:r>
        <w:rPr/>
      </w:r>
    </w:p>
    <w:p>
      <w:pPr>
        <w:pStyle w:val="Normal"/>
        <w:rPr>
          <w:u w:val="single"/>
        </w:rPr>
      </w:pPr>
      <w:r>
        <w:rPr>
          <w:u w:val="single"/>
        </w:rPr>
        <w:t xml:space="preserve">S sebou si nabalte do svých torniček: </w:t>
      </w:r>
    </w:p>
    <w:p>
      <w:pPr>
        <w:pStyle w:val="Normal"/>
        <w:rPr/>
      </w:pPr>
      <w:r>
        <w:rPr/>
        <w:t>Spacák, karimatku, přezůvky, misku + lžíci + hrneček, jídlo na celý víkend, …včetně buchty od maminky, ovoce od tatínka, zeleninu z babiččiny zahrádky, dobroty, hudební nástroj, fotky z akcí, dobrou a odolnou náladu na rokování a volbu nové rady  a dál, co uznáte za vhodné… Připravte si prosím 30 Kč na noc na človíčka.</w:t>
      </w:r>
    </w:p>
    <w:p>
      <w:pPr>
        <w:pStyle w:val="Normal"/>
        <w:rPr/>
      </w:pPr>
      <w:r>
        <w:rPr/>
      </w:r>
    </w:p>
    <w:p>
      <w:pPr>
        <w:pStyle w:val="Normal"/>
        <w:rPr/>
      </w:pPr>
      <w:r>
        <w:rPr/>
        <w:t>Jak se na CVČ Jabloňka dostanete…</w:t>
      </w:r>
    </w:p>
    <w:p>
      <w:pPr>
        <w:pStyle w:val="Normal"/>
        <w:rPr/>
      </w:pPr>
      <w:r>
        <w:rPr/>
        <w:t>Trolejbusem č. 36 (z České), zastávka Vrázova, po vystoupení se dáte po stejné straně zpět až uvidíte mezi obytnými domy dům č. 64.</w:t>
      </w:r>
    </w:p>
    <w:p>
      <w:pPr>
        <w:pStyle w:val="Normal"/>
        <w:rPr/>
      </w:pPr>
      <w:r>
        <w:rPr/>
      </w:r>
    </w:p>
    <w:p>
      <w:pPr>
        <w:pStyle w:val="Normal"/>
        <w:rPr/>
      </w:pPr>
      <w:r>
        <w:rPr/>
        <w:t>Pokud Vám to aspoň trochu nebo aspoň na chvilku vyjde, určitě přijďte, ať jsme usnášeníschopní a ať se zase jednou vidíme pěkně pohromadě.</w:t>
      </w:r>
    </w:p>
    <w:p>
      <w:pPr>
        <w:pStyle w:val="Normal"/>
        <w:rPr/>
      </w:pPr>
      <w:r>
        <w:rPr/>
      </w:r>
    </w:p>
    <w:p>
      <w:pPr>
        <w:pStyle w:val="Normal"/>
        <w:jc w:val="left"/>
        <w:rPr/>
      </w:pPr>
      <w:r>
        <w:rPr/>
        <w:t>Za všechny radní Vás zdraví Radovan a Hanka (Radovan: 604 377 894)</w:t>
      </w:r>
    </w:p>
    <w:p>
      <w:pPr>
        <w:sectPr>
          <w:headerReference w:type="even" r:id="rId25"/>
          <w:headerReference w:type="default" r:id="rId26"/>
          <w:footerReference w:type="even" r:id="rId27"/>
          <w:footerReference w:type="default" r:id="rId28"/>
          <w:type w:val="nextPage"/>
          <w:pgSz w:orient="landscape" w:w="8419" w:h="11906"/>
          <w:pgMar w:left="539" w:right="499" w:gutter="0" w:header="539" w:top="765" w:footer="709" w:bottom="1418"/>
          <w:pgBorders w:display="allPages" w:offsetFrom="text">
            <w:top w:val="single" w:sz="4" w:space="2" w:color="000000"/>
            <w:left w:val="single" w:sz="4" w:space="2" w:color="000000"/>
            <w:bottom w:val="single" w:sz="4" w:space="11" w:color="000000"/>
            <w:right w:val="single" w:sz="4" w:space="0" w:color="000000"/>
          </w:pgBorders>
          <w:pgNumType w:fmt="decimal"/>
          <w:formProt w:val="false"/>
          <w:textDirection w:val="lrTb"/>
          <w:docGrid w:type="default" w:linePitch="360" w:charSpace="0"/>
        </w:sectPr>
        <w:pStyle w:val="Poznmkaredaktora"/>
        <w:ind w:left="227" w:right="227" w:firstLine="284"/>
        <w:jc w:val="left"/>
        <w:rPr/>
      </w:pPr>
      <w:r>
        <w:rPr/>
        <w:t>(pozn. red.: toto není parte)</w:t>
      </w:r>
    </w:p>
    <w:p>
      <w:pPr>
        <w:pStyle w:val="Normal"/>
        <w:spacing w:before="0" w:after="60"/>
        <w:rPr>
          <w:lang w:val="en-US" w:eastAsia="en-US"/>
        </w:rPr>
      </w:pPr>
      <w:r>
        <w:rPr>
          <w:lang w:val="en-U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1167765</wp:posOffset>
            </wp:positionV>
            <wp:extent cx="5029200" cy="708660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2" t="-1" r="-2" b="-1"/>
                    <a:stretch>
                      <a:fillRect/>
                    </a:stretch>
                  </pic:blipFill>
                  <pic:spPr bwMode="auto">
                    <a:xfrm>
                      <a:off x="0" y="0"/>
                      <a:ext cx="5029200" cy="7086600"/>
                    </a:xfrm>
                    <a:prstGeom prst="rect">
                      <a:avLst/>
                    </a:prstGeom>
                  </pic:spPr>
                </pic:pic>
              </a:graphicData>
            </a:graphic>
          </wp:anchor>
        </w:drawing>
      </w:r>
    </w:p>
    <w:sectPr>
      <w:headerReference w:type="even" r:id="rId30"/>
      <w:headerReference w:type="default" r:id="rId31"/>
      <w:footerReference w:type="even" r:id="rId32"/>
      <w:footerReference w:type="default" r:id="rId33"/>
      <w:type w:val="nextPage"/>
      <w:pgSz w:orient="landscape" w:w="8419" w:h="11906"/>
      <w:pgMar w:left="0" w:right="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Normal"/>
      <w:rPr/>
    </w:pPr>
    <w:r>
      <w:rPr/>
    </w:r>
  </w:p>
  <w:p>
    <w:pPr>
      <w:pStyle w:val="Normal"/>
      <w:rPr/>
    </w:pPr>
    <w:r>
      <w:rPr/>
    </w:r>
  </w:p>
  <w:p>
    <w:pPr>
      <w:pStyle w:val="Normal"/>
      <w:rPr/>
    </w:pPr>
    <w:r>
      <w:rPr/>
    </w:r>
  </w:p>
  <w:p>
    <w:pPr>
      <w:pStyle w:val="Normal"/>
      <w:keepNext w:val="true"/>
      <w:widowControl/>
      <w:bidi w:val="0"/>
      <w:spacing w:before="0" w:after="60"/>
      <w:ind w:left="227" w:right="227" w:firstLine="284"/>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27" w:right="227" w:hanging="0"/>
      <w:jc w:val="left"/>
      <w:rPr/>
    </w:pPr>
    <w:r>
      <w:rPr/>
      <w:t>Slunoskrat</w:t>
      <w:tab/>
      <w:tab/>
      <w:t>2/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27" w:right="227"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27" w:right="227" w:hanging="0"/>
      <w:jc w:val="left"/>
      <w:rPr/>
    </w:pPr>
    <w:r>
      <w:rPr/>
      <w:t>Slunoskrat</w:t>
      <w:tab/>
      <w:tab/>
      <w:t>2/20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27" w:right="227" w:hanging="0"/>
      <w:jc w:val="left"/>
      <w:rPr/>
    </w:pPr>
    <w:r>
      <w:rPr/>
      <w:tab/>
      <w:tab/>
      <w:t>Slunoskra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p>
    <w:pPr>
      <w:pStyle w:val="Normal"/>
      <w:keepNext w:val="true"/>
      <w:widowControl/>
      <w:bidi w:val="0"/>
      <w:spacing w:before="0" w:after="60"/>
      <w:ind w:left="227" w:right="227" w:firstLine="284"/>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p>
    <w:pPr>
      <w:pStyle w:val="Normal"/>
      <w:keepNext w:val="true"/>
      <w:widowControl/>
      <w:bidi w:val="0"/>
      <w:spacing w:before="0" w:after="60"/>
      <w:ind w:left="227" w:right="227" w:firstLine="284"/>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0" w:after="60"/>
      <w:ind w:left="227" w:right="227" w:firstLine="284"/>
      <w:jc w:val="both"/>
    </w:pPr>
    <w:rPr>
      <w:rFonts w:ascii="Garamond" w:hAnsi="Garamond" w:eastAsia="Times New Roman" w:cs="Garamond"/>
      <w:color w:val="auto"/>
      <w:sz w:val="20"/>
      <w:szCs w:val="24"/>
      <w:lang w:val="cs-CZ" w:bidi="ar-SA" w:eastAsia="zh-CN"/>
    </w:rPr>
  </w:style>
  <w:style w:type="paragraph" w:styleId="Heading1">
    <w:name w:val="Heading 1"/>
    <w:basedOn w:val="Normal"/>
    <w:next w:val="Normal"/>
    <w:qFormat/>
    <w:pPr>
      <w:numPr>
        <w:ilvl w:val="0"/>
        <w:numId w:val="1"/>
      </w:numPr>
      <w:spacing w:before="360" w:after="60"/>
      <w:ind w:left="227" w:right="227" w:hanging="0"/>
      <w:jc w:val="left"/>
      <w:outlineLvl w:val="0"/>
    </w:pPr>
    <w:rPr>
      <w:rFonts w:cs="Arial"/>
      <w:b/>
      <w:bCs/>
      <w:kern w:val="2"/>
      <w:sz w:val="28"/>
      <w:szCs w:val="32"/>
    </w:rPr>
  </w:style>
  <w:style w:type="character" w:styleId="Standardnpsmoodstavce">
    <w:name w:val="Standardní písmo odstavce"/>
    <w:qFormat/>
    <w:rPr/>
  </w:style>
  <w:style w:type="character" w:styleId="PageNumber">
    <w:name w:val="Page Number"/>
    <w:basedOn w:val="Standardnpsmoodstavce"/>
    <w:rPr/>
  </w:style>
  <w:style w:type="character" w:styleId="Zvraznntext">
    <w:name w:val="Zvýrazněný text"/>
    <w:basedOn w:val="Standardnpsmoodstavc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120"/>
      <w:ind w:left="227" w:right="227" w:hanging="0"/>
      <w:jc w:val="left"/>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AutorPodpislnku">
    <w:name w:val="Autor (Podpis) článku"/>
    <w:basedOn w:val="Normal"/>
    <w:qFormat/>
    <w:pPr>
      <w:keepLines/>
      <w:spacing w:before="120" w:after="120"/>
      <w:ind w:left="5103" w:right="227" w:hanging="0"/>
      <w:jc w:val="left"/>
    </w:pPr>
    <w:rPr>
      <w:b/>
    </w:rPr>
  </w:style>
  <w:style w:type="paragraph" w:styleId="Bsnika">
    <w:name w:val="Básnička"/>
    <w:basedOn w:val="Normal"/>
    <w:qFormat/>
    <w:pPr>
      <w:keepLines/>
      <w:suppressAutoHyphens w:val="true"/>
      <w:spacing w:before="120" w:after="120"/>
      <w:ind w:left="1134" w:right="227" w:hanging="0"/>
      <w:jc w:val="left"/>
    </w:pPr>
    <w:rPr>
      <w:i/>
    </w:rPr>
  </w:style>
  <w:style w:type="paragraph" w:styleId="Poznmkaredaktora">
    <w:name w:val="Poznámka redaktora"/>
    <w:basedOn w:val="Normal"/>
    <w:qFormat/>
    <w:pPr>
      <w:spacing w:before="120" w:after="60"/>
      <w:ind w:left="227" w:right="227" w:hanging="0"/>
    </w:pPr>
    <w:rPr>
      <w:i/>
    </w:rPr>
  </w:style>
  <w:style w:type="paragraph" w:styleId="Nzevbsniky">
    <w:name w:val="Název básničky"/>
    <w:basedOn w:val="Bsnika"/>
    <w:qFormat/>
    <w:pPr>
      <w:spacing w:before="240" w:after="0"/>
    </w:pPr>
    <w:rPr>
      <w:b/>
      <w:bCs/>
      <w:iCs/>
    </w:rPr>
  </w:style>
  <w:style w:type="paragraph" w:styleId="Podpisbsniky">
    <w:name w:val="Podpis básničky"/>
    <w:basedOn w:val="Bsnika"/>
    <w:qFormat/>
    <w:pPr>
      <w:spacing w:before="0" w:after="120"/>
    </w:pPr>
    <w:rPr>
      <w:b/>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image" Target="media/image11.png"/><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unoskrat.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8:15:00Z</dcterms:created>
  <dc:creator>Sigmar</dc:creator>
  <dc:description/>
  <cp:keywords/>
  <dc:language>en-US</dc:language>
  <cp:lastModifiedBy>blaha</cp:lastModifiedBy>
  <cp:lastPrinted>2005-02-11T00:35:00Z</cp:lastPrinted>
  <dcterms:modified xsi:type="dcterms:W3CDTF">2005-02-10T23:35:00Z</dcterms:modified>
  <cp:revision>10</cp:revision>
  <dc:subject/>
  <dc:title> </dc:title>
</cp:coreProperties>
</file>