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27" w:right="227" w:firstLine="284"/>
        <w:rPr>
          <w:lang w:val="en-US" w:eastAsia="en-US"/>
        </w:rPr>
      </w:pPr>
      <w:r>
        <w:rPr>
          <w:lang w:val="en-US" w:eastAsia="en-US"/>
        </w:rPr>
        <w:drawing>
          <wp:anchor behindDoc="0" distT="0" distB="0" distL="114935" distR="114935" simplePos="0" locked="0" layoutInCell="0" allowOverlap="1" relativeHeight="8">
            <wp:simplePos x="0" y="0"/>
            <wp:positionH relativeFrom="column">
              <wp:posOffset>-894080</wp:posOffset>
            </wp:positionH>
            <wp:positionV relativeFrom="paragraph">
              <wp:posOffset>114300</wp:posOffset>
            </wp:positionV>
            <wp:extent cx="5357495" cy="7458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57495" cy="7458075"/>
                    </a:xfrm>
                    <a:prstGeom prst="rect">
                      <a:avLst/>
                    </a:prstGeom>
                  </pic:spPr>
                </pic:pic>
              </a:graphicData>
            </a:graphic>
          </wp:anchor>
        </w:drawing>
      </w:r>
    </w:p>
    <w:p>
      <w:pPr>
        <w:sectPr>
          <w:headerReference w:type="even" r:id="rId3"/>
          <w:headerReference w:type="default" r:id="rId4"/>
          <w:footerReference w:type="even" r:id="rId5"/>
          <w:footerReference w:type="default" r:id="rId6"/>
          <w:type w:val="nextPage"/>
          <w:pgSz w:orient="landscape" w:w="8419" w:h="11906"/>
          <w:pgMar w:left="0" w:right="1418" w:gutter="0" w:header="709" w:top="765" w:footer="709" w:bottom="765"/>
          <w:pgNumType w:fmt="decimal"/>
          <w:formProt w:val="false"/>
          <w:textDirection w:val="lrTb"/>
          <w:docGrid w:type="default" w:linePitch="360" w:charSpace="0"/>
        </w:sectPr>
      </w:pPr>
    </w:p>
    <w:p>
      <w:pPr>
        <w:pStyle w:val="Poznmkaredaktora"/>
        <w:rPr>
          <w:lang w:val="en-US" w:eastAsia="en-US"/>
        </w:rPr>
      </w:pPr>
      <w:r>
        <w:rPr>
          <w:lang w:val="en-US" w:eastAsia="en-US"/>
        </w:rPr>
        <w:drawing>
          <wp:anchor behindDoc="0" distT="36195" distB="36195" distL="114935" distR="114935" simplePos="0" locked="0" layoutInCell="0" allowOverlap="1" relativeHeight="5">
            <wp:simplePos x="0" y="0"/>
            <wp:positionH relativeFrom="column">
              <wp:posOffset>114300</wp:posOffset>
            </wp:positionH>
            <wp:positionV relativeFrom="paragraph">
              <wp:posOffset>-64135</wp:posOffset>
            </wp:positionV>
            <wp:extent cx="4279900" cy="927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7" t="-33" r="-7" b="-33"/>
                    <a:stretch>
                      <a:fillRect/>
                    </a:stretch>
                  </pic:blipFill>
                  <pic:spPr bwMode="auto">
                    <a:xfrm>
                      <a:off x="0" y="0"/>
                      <a:ext cx="4279900" cy="927100"/>
                    </a:xfrm>
                    <a:prstGeom prst="rect">
                      <a:avLst/>
                    </a:prstGeom>
                  </pic:spPr>
                </pic:pic>
              </a:graphicData>
            </a:graphic>
          </wp:anchor>
        </w:drawing>
      </w:r>
    </w:p>
    <w:p>
      <w:pPr>
        <w:pStyle w:val="Poznmkaredaktora"/>
        <w:rPr/>
      </w:pPr>
      <w:r>
        <w:rPr/>
        <w:t>(pozn. red.: poněvadž si mnoho lidí stěžuje, že nám ten čas rychle letí, zavzpomínejme na dobu Velikonoční…)</w:t>
      </w:r>
    </w:p>
    <w:p>
      <w:pPr>
        <w:pStyle w:val="Heading1"/>
        <w:ind w:left="227" w:right="227" w:hanging="0"/>
        <w:rPr/>
      </w:pPr>
      <w:r>
        <w:rPr/>
        <w:t>Zdravím vás velikonočně, přátelé!</w:t>
      </w:r>
    </w:p>
    <w:p>
      <w:pPr>
        <w:pStyle w:val="Heading3"/>
        <w:rPr/>
      </w:pPr>
      <w:r>
        <w:rPr/>
        <w:t>Hody, hody, doprovody…</w:t>
      </w:r>
    </w:p>
    <w:p>
      <w:pPr>
        <w:pStyle w:val="Normal"/>
        <w:rPr/>
      </w:pPr>
      <w:r>
        <w:rPr/>
        <w:t>Není to tak dávno, co jsme před nastávající zimou u nás na zahradě v Novém Jičíně, zakrývali usínající růže a jiné nejrůznější květenstvo jehličnatými větvičkami, aby pod náporem tuhého zimního období nezmrzly. A včera, zrovna na Bílou sobotu, se na naší zahradě uskutečnilo slavnostní odhalování oněch růží, vřesů, hyacintů a všeho možného okrasného rostlinstva. Brzy jsme zjistili, že některé druhy již pod pokrývkou z větví zareagovaly na první tušené jarní sluneční paprsky a propukly v květy, zazelenaly se, začaly růst. Sněženky, krokusy, bledule… konečně jsem si mohla říct: „Je tu jaro.“</w:t>
      </w:r>
    </w:p>
    <w:p>
      <w:pPr>
        <w:pStyle w:val="Heading3"/>
        <w:rPr/>
      </w:pPr>
      <w:r>
        <w:rPr/>
        <w:t>Dejte vejce malovaný…</w:t>
      </w:r>
    </w:p>
    <w:p>
      <w:pPr>
        <w:pStyle w:val="Normal"/>
        <w:rPr/>
      </w:pPr>
      <w:r>
        <w:rPr/>
        <w:t>A jak všichni víme, že s jarem se začíná všechno probouzet, ožívat, kvést, vonět, tak také víme, že s jarem přichází řada nových událostí, předsevzetí, změn a jedna z těchto změn se týká předsedy  našeho brontosauřího článku Slunovrat. Předsedou již není Radek Jiřík, ale jsem to já, Pavla Starůstková. Stalo se tak na Valné Hromadě našeho článku, která se uskutečnila 4.–6. 3. 2005 v Brně na Jabloňce. Chtěla bych poděkovat vám všem, kteří jste přijeli! Bylo opravdu příjemné vidět téměř všechny Slunovraťáky pohromadě. Musím říct, že z celkového počtu členů, nepřijelo pouze 8 lidí.</w:t>
      </w:r>
    </w:p>
    <w:p>
      <w:pPr>
        <w:pStyle w:val="Heading3"/>
        <w:rPr/>
      </w:pPr>
      <w:r>
        <w:rPr/>
        <w:t>Nedáte-li malovaný…</w:t>
      </w:r>
    </w:p>
    <w:p>
      <w:pPr>
        <w:pStyle w:val="Normal"/>
        <w:rPr/>
      </w:pPr>
      <w:r>
        <w:rPr/>
        <w:t xml:space="preserve">A co nás tento rok čeká? Je toho, přátelé, opravdu více než dost. Jsou to zejména akce, které se nás všech bezprostředně dotýkají (víkendovky a tábory – letos jich opravdu nebude málo </w:t>
      </w:r>
      <w:r>
        <w:rPr>
          <w:rFonts w:eastAsia="Wingdings" w:cs="Wingdings" w:ascii="Wingdings" w:hAnsi="Wingdings"/>
          <w:lang w:val="en-US"/>
        </w:rPr>
        <w:t></w:t>
      </w:r>
      <w:r>
        <w:rPr/>
        <w:t>), ale mimo to si dala rada Slunovratu za cíl získat granty, díky kterým by se měla v budoucnu zlepšit koordinace našeho článku.</w:t>
      </w:r>
    </w:p>
    <w:p>
      <w:pPr>
        <w:pStyle w:val="Heading3"/>
        <w:rPr/>
      </w:pPr>
      <w:r>
        <w:rPr/>
        <w:t>Dejte aspoň bílý…</w:t>
      </w:r>
    </w:p>
    <w:p>
      <w:pPr>
        <w:pStyle w:val="Normal"/>
        <w:rPr/>
      </w:pPr>
      <w:r>
        <w:rPr/>
        <w:t xml:space="preserve">Moc bych si přála, abychom se všichni vídali častěji. Nenapadá mne žádné jednodušší řešení, než jezdit na akce </w:t>
      </w:r>
      <w:r>
        <w:rPr>
          <w:rFonts w:eastAsia="Wingdings" w:cs="Wingdings" w:ascii="Wingdings" w:hAnsi="Wingdings"/>
        </w:rPr>
        <w:t></w:t>
      </w:r>
      <w:r>
        <w:rPr/>
        <w:t>. Vždycky si říkám, že je škoda, že týden nemá 14 dní, kolik by se toho dalo stihnout. Nicméně, budu optimista. Přátelé, těším se na vás! A ty, dubnové sluníčko, hřej, nám, hřej </w:t>
      </w:r>
      <w:r>
        <w:rPr>
          <w:rFonts w:eastAsia="Wingdings" w:cs="Wingdings" w:ascii="Wingdings" w:hAnsi="Wingdings"/>
        </w:rPr>
        <w:t></w:t>
      </w:r>
      <w:r>
        <w:rPr/>
        <w:t>.</w:t>
      </w:r>
    </w:p>
    <w:p>
      <w:pPr>
        <w:pStyle w:val="Heading3"/>
        <w:rPr/>
      </w:pPr>
      <w:r>
        <w:rPr/>
        <w:t>Slepička vám snese jiný…</w:t>
      </w:r>
    </w:p>
    <w:p>
      <w:pPr>
        <w:pStyle w:val="AutorPodpislnku"/>
        <w:rPr/>
      </w:pPr>
      <w:r>
        <w:rPr/>
        <w:t>Pavla, v komoře v koutku na zeleným proutku…</w:t>
      </w:r>
      <w:r>
        <w:br w:type="page"/>
      </w:r>
    </w:p>
    <w:p>
      <w:pPr>
        <w:pStyle w:val="Heading1"/>
        <w:ind w:left="227" w:right="227" w:hanging="0"/>
        <w:rPr/>
      </w:pPr>
      <w:r>
        <w:rPr/>
        <w:t>Venku zuří jaro</w:t>
      </w:r>
    </w:p>
    <w:p>
      <w:pPr>
        <w:pStyle w:val="Normal"/>
        <w:rPr>
          <w:rStyle w:val="Zvraznntext"/>
        </w:rPr>
      </w:pPr>
      <w:r>
        <w:rPr>
          <w:rStyle w:val="Zvraznntext"/>
        </w:rPr>
        <w:t>„</w:t>
      </w:r>
      <w:r>
        <w:rPr>
          <w:rStyle w:val="Zvraznntext"/>
        </w:rPr>
        <w:t>Venku zuří jaro, já mám jednu starost, kdy víceletku zasadím… Chce to ňákou změnu, to co nedoženu, z dohledu snad neztratím.“ – Jarret</w:t>
      </w:r>
    </w:p>
    <w:p>
      <w:pPr>
        <w:pStyle w:val="Normal"/>
        <w:rPr>
          <w:rStyle w:val="Zvraznntext"/>
          <w:i w:val="false"/>
          <w:i w:val="false"/>
        </w:rPr>
      </w:pPr>
      <w:r>
        <w:rPr>
          <w:rStyle w:val="Zvraznntext"/>
          <w:i w:val="false"/>
        </w:rPr>
        <w:t>Máte před sebou další (vskutku úplně nové) číslo Slunoskratu. Dočtete se, jak bylo na naší Valné Hromadě, vyhodnocení dotazníčků, něco o doprovodné víkendovce ke Kosmickému bálu. Najdete zde i pokračování Radkova článku z Montrealu.</w:t>
      </w:r>
    </w:p>
    <w:p>
      <w:pPr>
        <w:pStyle w:val="Normal"/>
        <w:rPr>
          <w:rStyle w:val="Zvraznntext"/>
          <w:i w:val="false"/>
          <w:i w:val="false"/>
        </w:rPr>
      </w:pPr>
      <w:r>
        <w:rPr>
          <w:rStyle w:val="Zvraznntext"/>
          <w:i w:val="false"/>
        </w:rPr>
        <w:t xml:space="preserve">Na Valné byla zvolena rada v novém složení – tři z jejích členů se vám představí v „Představení radních“ </w:t>
      </w:r>
      <w:r>
        <w:rPr>
          <w:rStyle w:val="Zvraznntext"/>
          <w:i w:val="false"/>
          <w:lang w:val="en-US"/>
        </w:rPr>
        <w:t xml:space="preserve">:). </w:t>
      </w:r>
      <w:r>
        <w:rPr>
          <w:rStyle w:val="Zvraznntext"/>
          <w:i w:val="false"/>
        </w:rPr>
        <w:t>Zde bych rád podotkl, že se stále více ve Slunovratu prosazují i zahraniční článkovci, a proto některé články budou v jejich mateřštině.</w:t>
      </w:r>
    </w:p>
    <w:p>
      <w:pPr>
        <w:pStyle w:val="AutorPodpislnku"/>
        <w:rPr/>
      </w:pPr>
      <w:r>
        <w:rPr/>
        <w:t>Zdenda</w:t>
      </w:r>
    </w:p>
    <w:p>
      <w:pPr>
        <w:pStyle w:val="Oddlova"/>
        <w:rPr/>
      </w:pPr>
      <w:r>
        <w:rPr/>
        <w:t>☺☻☺</w:t>
      </w:r>
    </w:p>
    <w:p>
      <w:pPr>
        <w:pStyle w:val="Heading1"/>
        <w:ind w:left="227" w:right="227" w:hanging="0"/>
        <w:rPr/>
      </w:pPr>
      <w:r>
        <w:rPr/>
        <w:t>Před Valnou a při valné</w:t>
      </w:r>
    </w:p>
    <w:p>
      <w:pPr>
        <w:pStyle w:val="Normal"/>
        <w:rPr/>
      </w:pPr>
      <w:r>
        <w:rPr/>
        <w:t xml:space="preserve">Ráda bych pár slovy vzpomenula naši brontosauří Slunovratí akci. Je jí </w:t>
      </w:r>
      <w:r>
        <w:rPr>
          <w:rStyle w:val="Zvraznntext"/>
        </w:rPr>
        <w:t>Valná Hromada</w:t>
      </w:r>
      <w:r>
        <w:rPr/>
        <w:t xml:space="preserve"> našeho článku. Její konání bylo stanoveno na víkend 4. – 6. březen 2005. Proč zrovna tento termín? Někdo by si mohl myslet, že všichni radní článku si prostě otevřeli své diáře, zatočili prstem ve vzduchu a náhoda že svedla ukazováčky zrovna na tento termín. Nene, nebylo tomu tak, přátelé. Termín letošní rady – a vlastně je tomu tak každým rokem, jsme se snažili dohodnout na víkend, kdy již bude po celohnuťové brontosauří radě, abychom se mohli inspirovat, poučit, jednoduše vyjít z myšlenek moudrých hlav a hlaviček, které zasedly za celé naše Hnutí Brontosaurus v termínu 25. až 27. února. A taky jsme naši VH nechtěli a ani nemohli déle odkládat, neboť čas neúprosně běžel a bylo nutné mimo jiné zvolit nové členy rady našeho článku. Čili jsme to neměli lehké, ale nakonec byl termín na světě. Pak jen stála ve vzduchu otázka, kdo se ujme organizace, kde se najde tým, který pobaví, pozvedne náladu, rozbystří unavenou mysl během dlouhého rokování, nachystá program, jídlo atd.</w:t>
      </w:r>
    </w:p>
    <w:p>
      <w:pPr>
        <w:pStyle w:val="Normal"/>
        <w:rPr/>
      </w:pPr>
      <w:r>
        <w:rPr/>
        <w:t>Jelikož jsem si uvědomila, že jsem již dlouho nic nepořádala, navíc všichni radní kolem mne byli velice zaneprázdněni jinými brontosauřími akcemi, vzala jsem tedy tento úkol na sebe. No, úkolem se to možná zdálo na úplném začátku, kdy jsem ještě neviděla jasné obrysy toho, co mne čeká, jak to všechno vymyslím, ale v zápětí mě napadla spásná myšlenka! Zeptám se kamarádů Vierika a Mirka, jestli mi s přípravou pomůžou. Věděla jsem, že jestli mi tito dva přikývnou na spolupráci, nebude to jen pouhopouhé chystání programu, ale záruka toho, že se i my organizátoři skvěle pobavíme, možná více než pak samotní účastníci VH.</w:t>
      </w:r>
    </w:p>
    <w:p>
      <w:pPr>
        <w:pStyle w:val="Normal"/>
        <w:rPr/>
      </w:pPr>
      <w:r>
        <w:rPr/>
        <w:t>A také se tak stalo. Sešli jsme se asi 5krát, můžu říci, že spolupráce nás tří nesla ovoce po každém setkání. Vierik nám nabídla pohostinství jejího bytu, kam jsme vždy na 19. hodinu večerní docházeli. Mimo organizačních povinností jsme stíhali i své aktivity. Mirek stačil během tří týdenních příprav onemocnět a znovu vyzdravět, já jsem zajela na týden na hory… A program nabýval na obrysech! A pak přišel den D…</w:t>
      </w:r>
    </w:p>
    <w:p>
      <w:pPr>
        <w:pStyle w:val="Normal"/>
        <w:rPr/>
      </w:pPr>
      <w:r>
        <w:rPr/>
        <w:t xml:space="preserve">V pátek jsem s Vierikem a Mirkem dokončila na Jablůňce poslední přípravy a účastníci začali přicházet. A že jich bylo! Samí kluci a holky </w:t>
      </w:r>
      <w:r>
        <w:rPr>
          <w:rFonts w:eastAsia="Wingdings" w:cs="Wingdings" w:ascii="Wingdings" w:hAnsi="Wingdings"/>
        </w:rPr>
        <w:t></w:t>
      </w:r>
      <w:r>
        <w:rPr/>
        <w:t>. Hrálo se na kytaru, vyplňovaly se dotazníčky, pil se čaj, malovalo se, jedlo se, zpívalo se, seznamovalo se a ještě jsme stihli probrat případnou spolu</w:t>
        <w:softHyphen/>
        <w:t>práci se ZČ HB Orchis. (A spalo se.)</w:t>
      </w:r>
    </w:p>
    <w:p>
      <w:pPr>
        <w:pStyle w:val="Normal"/>
        <w:rPr/>
      </w:pPr>
      <w:r>
        <w:rPr/>
        <w:t xml:space="preserve">To pravé rokování jsme nechali na sobotu. A že jsme to neodkládali </w:t>
      </w:r>
      <w:r>
        <w:rPr>
          <w:rFonts w:eastAsia="Wingdings" w:cs="Wingdings" w:ascii="Wingdings" w:hAnsi="Wingdings"/>
        </w:rPr>
        <w:t></w:t>
      </w:r>
      <w:r>
        <w:rPr/>
        <w:t>. Po snídani jsme slavnostně zahájili náš tzv. „V. sjezd“ (kdo byl, tak chápe, proč užívám zrovna tohoto slova). Úvodní řečnický příspěvek si přichystal vždy stylově oblečený předseda Radek Jiřík a posléze proběhl slavnostní Slunovratí slib, který byl odpřísáhnut na kroniku a zapit štamprlou Kofoly.</w:t>
      </w:r>
    </w:p>
    <w:p>
      <w:pPr>
        <w:pStyle w:val="Normal"/>
        <w:rPr/>
      </w:pPr>
      <w:r>
        <w:rPr/>
        <w:t>A pak šlo jedno za druhým: výroční zpráva, plán činnosti na tento rok (víkendovky, tábory), seznámení přítomných s reorganizací řízení našeho článku, s tím související granty, připomínal se náš web, mluvilo se o Slunoskratu, diskutovalo se nad novými článkovými tričky... a tak dál a tak dále, bylo toho opravdu hodně. Vše bylo prokládáno dobrým jídlem, zábavou a i tak jsme rokování ukončili celkem brzo (ve srovnání s jinými ročníky), prostě – jak se říká – pohoda.</w:t>
      </w:r>
    </w:p>
    <w:p>
      <w:pPr>
        <w:pStyle w:val="Normal"/>
        <w:rPr/>
      </w:pPr>
      <w:r>
        <w:rPr/>
        <w:t>A protože slavil náš článek Slunovrat letos 5 let, uspořádali jsme si menší večerní dortovou slavnost, doprovázenou stylovým břišním tancem pod lektorským vedením samotné Viery. I had nám byl k dispozici. A dort byl naprosto výborný. A aby ne, vždyť jej pekla sama Hanička alias Chvosťa.</w:t>
      </w:r>
    </w:p>
    <w:p>
      <w:pPr>
        <w:pStyle w:val="Normal"/>
        <w:rPr/>
      </w:pPr>
      <w:r>
        <w:rPr/>
        <w:t xml:space="preserve">A co mě se na Valné Hromadě nejvíce líbilo? Těžko se dá takto něco vyzdvihovat, ale když už jsem si sama aktivně dala tuto otázku, tak bych řekla, že jsem byla nadšená hlavně z toho, že se nás sjelo opravdu hodně. A bylo příjemné, jistě nejenom pro mne, ale hlavně pro ty, kteří hodlali do Slunovratu teprve vstoupit, že jsme si o našem článku povídali, třeba o tom, jak se kdo ke Sluno-vratu dostal, co jej přimělo stát se jeho členem… A právě nejhezčí bylo, že se tam potkali noví členové s těmi tzv. </w:t>
      </w:r>
      <w:r>
        <w:rPr>
          <w:rStyle w:val="Zvraznntext"/>
        </w:rPr>
        <w:t>starými pákami</w:t>
      </w:r>
      <w:r>
        <w:rPr/>
        <w:t>, kteří vyprávěli o sobě a svých pocitech při zakládání Slunovratu.</w:t>
      </w:r>
    </w:p>
    <w:p>
      <w:pPr>
        <w:pStyle w:val="Normal"/>
        <w:rPr/>
      </w:pPr>
      <w:r>
        <w:rPr/>
        <w:t>No a neděle uběhla hodně rychle. To už se jenom uklízelo a všichni se pomalu chystali opustit Jabloňku. Dopoledne ještě stihla zasednout nově zvolená rada, ve zcela novém zastoupení: Pavla Starůstková (předseda), Radovan Jiřík (místopředseda), Juristko (hospodář) a volní členové Mirek, Anyka, Vierik, Žblebt a Zdenda.</w:t>
      </w:r>
    </w:p>
    <w:p>
      <w:pPr>
        <w:pStyle w:val="Normal"/>
        <w:rPr/>
      </w:pPr>
      <w:r>
        <w:rPr/>
        <w:t>Tím letošní Valná Hromada skončila. A co ta příští? Těšíte se?</w:t>
      </w:r>
    </w:p>
    <w:p>
      <w:pPr>
        <w:pStyle w:val="AutorPodpislnku"/>
        <w:rPr/>
      </w:pPr>
      <w:r>
        <w:rPr/>
        <w:t>Pavla</w:t>
      </w:r>
    </w:p>
    <w:p>
      <w:pPr>
        <w:pStyle w:val="Poznmkaredaktora"/>
        <w:rPr/>
      </w:pPr>
      <w:r>
        <w:rPr/>
        <w:t>(pozn. red.: zápis z Valné Hromady můžete najít u nás na webových stránkách)</w:t>
      </w:r>
    </w:p>
    <w:p>
      <w:pPr>
        <w:pStyle w:val="Heading1"/>
        <w:ind w:left="227" w:right="227" w:hanging="0"/>
        <w:rPr/>
      </w:pPr>
      <w:r>
        <w:rPr/>
        <w:t>Dotazníčky „otazníčky“?</w:t>
      </w:r>
    </w:p>
    <w:p>
      <w:pPr>
        <w:pStyle w:val="Normal"/>
        <w:rPr/>
      </w:pPr>
      <w:r>
        <w:rPr/>
        <w:t>Čtenáři Slunoskratu, věrní členové, přátelé! Valná hromada našeho článku probíhala o víkendu a ti z vás, kteří nás přijeli podpořit již v pátek večer, byli svědky a přímými účastníky našeho dotazníkového klání. Doufáme, že jste se všichni při odpovídání na zapeklité otázky bavili. Děku</w:t>
        <w:softHyphen/>
        <w:t xml:space="preserve">jeme všem, kteří se na tomto Slunovratím průzkumu podíleli, děkujeme za vaši přízeň, shovívavost, nadšení </w:t>
      </w:r>
      <w:r>
        <w:rPr>
          <w:rFonts w:eastAsia="Wingdings" w:cs="Wingdings" w:ascii="Wingdings" w:hAnsi="Wingdings"/>
        </w:rPr>
        <w:t></w:t>
      </w:r>
      <w:r>
        <w:rPr/>
        <w:t>!</w:t>
      </w:r>
    </w:p>
    <w:p>
      <w:pPr>
        <w:pStyle w:val="Normal"/>
        <w:rPr/>
      </w:pPr>
      <w:r>
        <w:rPr/>
        <w:t>A co bylo naším záměrem? Snad to byla snaha nás všechny více sblížit, snad snaha, dopátrat se, kdo že jsou vlastně ti Slunovraťáci, co mají v životě za lubem, jaké mají sny, denní rituály, jednoduše udělat průzkum v našich řadách, odchytit naše myšlenky, sečíst je a pak vydělit jejich počtem, abychom tak dostali jakési čisté resumé, jakýsi slunovratí průměr. Zní to i pro mne dě</w:t>
        <w:softHyphen/>
        <w:t>sivě </w:t>
      </w:r>
      <w:r>
        <w:rPr>
          <w:rFonts w:eastAsia="Wingdings" w:cs="Wingdings" w:ascii="Wingdings" w:hAnsi="Wingdings"/>
        </w:rPr>
        <w:t></w:t>
      </w:r>
      <w:r>
        <w:rPr/>
        <w:t xml:space="preserve">, ale jak to nakonec vše dopadlo, se dočtete v zápětí. Uvařte si dobrý čaj… a resumujte </w:t>
      </w:r>
      <w:r>
        <w:rPr>
          <w:rFonts w:eastAsia="Wingdings" w:cs="Wingdings" w:ascii="Wingdings" w:hAnsi="Wingdings"/>
        </w:rPr>
        <w:t></w:t>
      </w:r>
      <w:r>
        <w:rPr/>
        <w:t>.</w:t>
      </w:r>
    </w:p>
    <w:p>
      <w:pPr>
        <w:pStyle w:val="Normal"/>
        <w:rPr/>
      </w:pPr>
      <w:r>
        <w:rPr/>
        <w:t xml:space="preserve">Naší první otázkou jsme chtěli zjistit, </w:t>
      </w:r>
      <w:r>
        <w:rPr>
          <w:rStyle w:val="Zvraznntext"/>
        </w:rPr>
        <w:t>kolik průměrný Slunovraťák měří, když stojí, sedí a leží</w:t>
      </w:r>
      <w:r>
        <w:rPr/>
        <w:t xml:space="preserve">: Po zprůměrování vašich výšek jsme zjistili, že průměrný Slunovraťák měří 180,5 cm, průměrná Slunovraťačka 167 cm. Zajímavá byla ovšem odpověď jednoho z vás, že, když stojí, měří 3,5 tuč-ňáka, když sedí, měří jako dva tučňáci, a když leží, vydá to na půl tučňáka. Škoda, že se někdo neměřil dle rozměrů Brontosaura </w:t>
      </w:r>
      <w:r>
        <w:rPr>
          <w:rFonts w:eastAsia="Wingdings" w:cs="Wingdings" w:ascii="Wingdings" w:hAnsi="Wingdings"/>
        </w:rPr>
        <w:t></w:t>
      </w:r>
      <w:r>
        <w:rPr/>
        <w:t>.</w:t>
      </w:r>
    </w:p>
    <w:p>
      <w:pPr>
        <w:pStyle w:val="Normal"/>
        <w:rPr/>
      </w:pPr>
      <w:r>
        <w:rPr/>
        <w:t xml:space="preserve">Na druhou otázku, </w:t>
      </w:r>
      <w:r>
        <w:rPr>
          <w:rStyle w:val="Zvraznntext"/>
        </w:rPr>
        <w:t>jakou dobu denně trávíš před zrcadlem?</w:t>
      </w:r>
      <w:r>
        <w:rPr/>
        <w:t xml:space="preserve">, ženy vesměs odpověděly ±10 minut, ale když si zpívají, tak dlouho. A co na to muži? Prý podle situace, hlavně záleží na tom, jak dlouho to vydrží zrcadlo, ale většinou byla doba před zrcadlem redukována na sekundy: 45 s, 10 s, 30 s, 5 s – – to bych si taky přála </w:t>
      </w:r>
      <w:r>
        <w:rPr>
          <w:rFonts w:eastAsia="Wingdings" w:cs="Wingdings" w:ascii="Wingdings" w:hAnsi="Wingdings"/>
        </w:rPr>
        <w:t></w:t>
      </w:r>
      <w:r>
        <w:rPr/>
        <w:t>.</w:t>
      </w:r>
    </w:p>
    <w:p>
      <w:pPr>
        <w:pStyle w:val="Normal"/>
        <w:rPr/>
      </w:pPr>
      <w:r>
        <w:rPr/>
        <w:t xml:space="preserve">U 3. otázky jste měli </w:t>
      </w:r>
      <w:r>
        <w:rPr>
          <w:rStyle w:val="Zvraznntext"/>
        </w:rPr>
        <w:t>odhodit rozpaky a každý uvést 3 svá pozitiva</w:t>
      </w:r>
      <w:r>
        <w:rPr/>
        <w:t xml:space="preserve">. Tak tedy jací jsme brontíci, pochvalte se! Jsme hodní, radostní, upřímní, přátelští, pozor – inteligentní, máme radost z radosti, jsme společenští, ochotní, spolehliví, kdosi uvedl, že jeho pozitivem jsou zelené oči, jiný napsal, že pozitivní je to, že je člen Slunovratu a Brontosauru, a taky někdo jako své pozitivum uvedl, že má rád Vivču </w:t>
      </w:r>
      <w:r>
        <w:rPr>
          <w:rFonts w:eastAsia="Wingdings" w:cs="Wingdings" w:ascii="Wingdings" w:hAnsi="Wingdings"/>
        </w:rPr>
        <w:t></w:t>
      </w:r>
      <w:r>
        <w:rPr/>
        <w:t>. Myslím, že Slunovrat má budoucnost, přátelé…</w:t>
      </w:r>
    </w:p>
    <w:p>
      <w:pPr>
        <w:pStyle w:val="Normal"/>
        <w:rPr/>
      </w:pPr>
      <w:r>
        <w:rPr/>
        <w:t xml:space="preserve">U 4. otázky jsme se účastníků VH ptali, </w:t>
      </w:r>
      <w:r>
        <w:rPr>
          <w:rStyle w:val="Zvraznntext"/>
        </w:rPr>
        <w:t>jestli si myslí, že vypadají dobře</w:t>
      </w:r>
      <w:r>
        <w:rPr/>
        <w:t xml:space="preserve">. Z mužů většina odpověděla, že dobře nevypadají, pouze jeden dotazovaný odpověděl kladně. Takže holky! Asi v článku máme pouze jednoho krasavce </w:t>
      </w:r>
      <w:r>
        <w:rPr>
          <w:rFonts w:eastAsia="Wingdings" w:cs="Wingdings" w:ascii="Wingdings" w:hAnsi="Wingdings"/>
        </w:rPr>
        <w:t></w:t>
      </w:r>
      <w:r>
        <w:rPr/>
        <w:t>.</w:t>
      </w:r>
    </w:p>
    <w:p>
      <w:pPr>
        <w:pStyle w:val="Normal"/>
        <w:rPr/>
      </w:pPr>
      <w:r>
        <w:rPr/>
        <w:t xml:space="preserve">A ženy byly taky myslím hodně skromné když napsaly, že moc dobře nevypadají, prý většinou  když se zhasne, je to lepší. Lidi zlatí, kdybych vás neznala, tak bych se málem bála jezdit na akce </w:t>
      </w:r>
      <w:r>
        <w:rPr>
          <w:rFonts w:eastAsia="Wingdings" w:cs="Wingdings" w:ascii="Wingdings" w:hAnsi="Wingdings"/>
        </w:rPr>
        <w:t></w:t>
      </w:r>
      <w:r>
        <w:rPr/>
        <w:t>.</w:t>
      </w:r>
    </w:p>
    <w:p>
      <w:pPr>
        <w:pStyle w:val="Normal"/>
        <w:rPr/>
      </w:pPr>
      <w:r>
        <w:rPr/>
        <w:t xml:space="preserve">Taky jsme chtěli vědět, </w:t>
      </w:r>
      <w:r>
        <w:rPr>
          <w:rStyle w:val="Zvraznntext"/>
        </w:rPr>
        <w:t>jestli pracujete, studujete, či co vlastně děláte</w:t>
      </w:r>
      <w:r>
        <w:rPr/>
        <w:t>. Mezi ženami jsou studentky, ale také máme  pracovnici v lékárně. Muži si prý užívají života, kreslí si domečky, smějí se, fotí, tancují, hrají na trubku. Někteří teda i pracují, máme dokonce jednoho workoholika! – toho by se dalo využít, co říkáte?</w:t>
      </w:r>
    </w:p>
    <w:p>
      <w:pPr>
        <w:pStyle w:val="Normal"/>
        <w:rPr/>
      </w:pPr>
      <w:r>
        <w:rPr/>
        <w:t xml:space="preserve">Nemohli jsme si odpustit otázku, </w:t>
      </w:r>
      <w:r>
        <w:rPr>
          <w:rStyle w:val="Zvraznntext"/>
        </w:rPr>
        <w:t>jaký je váš oblíbený pokrm?</w:t>
      </w:r>
      <w:r>
        <w:rPr/>
        <w:t xml:space="preserve"> Trošku jsme čekali, že napíšete nějaké speciální recepty, ale padla pouze krupičná kaše, brynzové halušky, čokoláda, feferonky, kuře na soli, žemlovka, špenát s bramborovým knedlíkem a vepřovým masem, švestkové knedlíky, smažený sýr, čínská polívka, ovoce, zelenina, olivy, piškoty s přesnídávkou, rybí filé, špagety s keču</w:t>
        <w:softHyphen/>
        <w:t xml:space="preserve">pem a se sýrem, dokonce někdo všechno jídlo zobecnil do dvou slov: „Vlastní kup“. No, jak vidíme a čteme, Slunovraťák má vytříbený jazýček a nespokojí se jen tak se suchým chlebem. Trochu to vypadá, že se na akcích spíše vaří a jí, než pracuje </w:t>
      </w:r>
      <w:r>
        <w:rPr>
          <w:rFonts w:eastAsia="Wingdings" w:cs="Wingdings" w:ascii="Wingdings" w:hAnsi="Wingdings"/>
        </w:rPr>
        <w:t></w:t>
      </w:r>
      <w:r>
        <w:rPr/>
        <w:t>.</w:t>
      </w:r>
    </w:p>
    <w:p>
      <w:pPr>
        <w:pStyle w:val="Normal"/>
        <w:rPr/>
      </w:pPr>
      <w:r>
        <w:rPr/>
        <w:t xml:space="preserve">Sedmá otázka zněla, </w:t>
      </w:r>
      <w:r>
        <w:rPr>
          <w:rStyle w:val="Zvraznntext"/>
        </w:rPr>
        <w:t>co je postradatelné a nepostradatelné ve tvém životě?</w:t>
      </w:r>
      <w:r>
        <w:rPr>
          <w:b/>
        </w:rPr>
        <w:t xml:space="preserve"> </w:t>
      </w:r>
      <w:r>
        <w:rPr/>
        <w:t xml:space="preserve">Muži uvedli, že mohou existovat bez blbosti, TV, tabáku, bolavých zubů, švábů, závisti, naopak nepostradatelná je pro ně rodina, příroda hudba, přátelství, láska, smích, tanec, kniha, brynzové halušky, spánek. Ženy se také obejdou bez TV, tabáku, navíc uvedly alkohol a noční můry (to spolu hodně souvisí </w:t>
      </w:r>
      <w:r>
        <w:rPr>
          <w:rFonts w:eastAsia="Wingdings" w:cs="Wingdings" w:ascii="Wingdings" w:hAnsi="Wingdings"/>
        </w:rPr>
        <w:t></w:t>
      </w:r>
      <w:r>
        <w:rPr/>
        <w:t>).</w:t>
      </w:r>
    </w:p>
    <w:p>
      <w:pPr>
        <w:pStyle w:val="Normal"/>
        <w:rPr/>
      </w:pPr>
      <w:r>
        <w:rPr/>
        <w:t xml:space="preserve">Rozkošná byla 8. otázka: </w:t>
      </w:r>
      <w:r>
        <w:rPr>
          <w:rStyle w:val="Zvraznntext"/>
        </w:rPr>
        <w:t>Čím tě negativně ovlivnila mateřská školka?</w:t>
      </w:r>
      <w:r>
        <w:rPr>
          <w:b/>
        </w:rPr>
        <w:t xml:space="preserve"> </w:t>
      </w:r>
      <w:r>
        <w:rPr/>
        <w:t xml:space="preserve">Ženy trpěly, že byly nuceny jíst mrkvový chléb, některé se naučily posmívat (ale už se to prý zase odnaučily), musely spát po obědě, od mateřské školky nejí játra, nesměly si domů odnést své obrázky a dokonce se ztratily v kině. Muži si ve školce rozbíjeli hlavy, mrzelo je, že nevídají maminku, že musí spát po obědě, jíst rybí tuk a někteří tam prý raději nechodili </w:t>
      </w:r>
      <w:r>
        <w:rPr>
          <w:rFonts w:eastAsia="Wingdings" w:cs="Wingdings" w:ascii="Wingdings" w:hAnsi="Wingdings"/>
        </w:rPr>
        <w:t></w:t>
      </w:r>
      <w:r>
        <w:rPr/>
        <w:t>.</w:t>
      </w:r>
    </w:p>
    <w:p>
      <w:pPr>
        <w:pStyle w:val="Normal"/>
        <w:rPr/>
      </w:pPr>
      <w:r>
        <w:rPr/>
        <w:t xml:space="preserve">A víte, </w:t>
      </w:r>
      <w:r>
        <w:rPr>
          <w:rStyle w:val="Zvraznntext"/>
        </w:rPr>
        <w:t>jaké roční období máte nejraději?</w:t>
      </w:r>
      <w:r>
        <w:rPr>
          <w:b/>
        </w:rPr>
        <w:t xml:space="preserve"> </w:t>
      </w:r>
      <w:r>
        <w:rPr/>
        <w:t xml:space="preserve">Muži uvedli jaro a léto, ženy jaro a babí léto – snad proto, že jsme baby </w:t>
      </w:r>
      <w:r>
        <w:rPr>
          <w:rFonts w:eastAsia="Wingdings" w:cs="Wingdings" w:ascii="Wingdings" w:hAnsi="Wingdings"/>
        </w:rPr>
        <w:t></w:t>
      </w:r>
      <w:r>
        <w:rPr/>
        <w:t>.</w:t>
      </w:r>
    </w:p>
    <w:p>
      <w:pPr>
        <w:pStyle w:val="Normal"/>
        <w:rPr/>
      </w:pPr>
      <w:r>
        <w:rPr>
          <w:rStyle w:val="Zvraznntext"/>
        </w:rPr>
        <w:t>Sportujou Slunovraťáci?</w:t>
      </w:r>
      <w:r>
        <w:rPr>
          <w:b/>
        </w:rPr>
        <w:t xml:space="preserve"> </w:t>
      </w:r>
      <w:r>
        <w:rPr/>
        <w:t>5 z 10 mužů odpovědělo že sportují, ale polovina z nich připsala, že to není poznat, 2 momentálně nesportují a 3 pouze občas. Ženy z našeho článku aktivně nesportují, doufají, že začnou a také jsme se dozvěděli, že sport je „sprosté slovo.“ A zde je výzva i pro mne: „Přátelé, tužme svá těla!“</w:t>
      </w:r>
    </w:p>
    <w:p>
      <w:pPr>
        <w:pStyle w:val="Normal"/>
        <w:rPr/>
      </w:pPr>
      <w:r>
        <w:rPr/>
        <w:t xml:space="preserve">A teď k 11. otázce, </w:t>
      </w:r>
      <w:r>
        <w:rPr>
          <w:rStyle w:val="Zvraznntext"/>
        </w:rPr>
        <w:t>zda-li si čtete na WC?</w:t>
      </w:r>
      <w:r>
        <w:rPr>
          <w:b/>
        </w:rPr>
        <w:t xml:space="preserve"> </w:t>
      </w:r>
      <w:r>
        <w:rPr/>
        <w:t xml:space="preserve">Ti, kteří si na WC čtou, to komentují tím, že šetří čas, něco se tak dozví, že čtou tehdy, když se nemůžou odtrhnout (od knihy doufám </w:t>
      </w:r>
      <w:r>
        <w:rPr>
          <w:rFonts w:eastAsia="Wingdings" w:cs="Wingdings" w:ascii="Wingdings" w:hAnsi="Wingdings"/>
        </w:rPr>
        <w:t></w:t>
      </w:r>
      <w:r>
        <w:rPr/>
        <w:t>), že tam nemají co dělat a dva z dotazovaných si na záchodě prohlížejí mapu, co tam visí (že by byli z jednoho privátu?).</w:t>
      </w:r>
    </w:p>
    <w:p>
      <w:pPr>
        <w:pStyle w:val="Normal"/>
        <w:rPr/>
      </w:pPr>
      <w:r>
        <w:rPr/>
        <w:t xml:space="preserve">Pokračování  příště </w:t>
      </w:r>
      <w:r>
        <w:rPr>
          <w:rFonts w:eastAsia="Wingdings" w:cs="Wingdings" w:ascii="Wingdings" w:hAnsi="Wingdings"/>
        </w:rPr>
        <w:t></w:t>
      </w:r>
    </w:p>
    <w:p>
      <w:pPr>
        <w:pStyle w:val="AutorPodpislnku"/>
        <w:rPr/>
      </w:pPr>
      <w:r>
        <w:rPr/>
        <w:t>Pavla</w:t>
      </w:r>
      <w:r>
        <w:br w:type="page"/>
      </w:r>
    </w:p>
    <w:p>
      <w:pPr>
        <w:pStyle w:val="Heading1"/>
        <w:ind w:left="227" w:right="227" w:hanging="0"/>
        <w:rPr/>
      </w:pPr>
      <w:r>
        <w:rPr/>
        <w:t>Bálová víkendovka „mimozemšťanů“ (Brno 11. – 13. 3. 2005)</w:t>
      </w:r>
    </w:p>
    <w:p>
      <w:pPr>
        <w:pStyle w:val="Normal"/>
        <w:rPr/>
      </w:pPr>
      <w:r>
        <w:rPr/>
        <w:t>Příjemný  víkend plný kamarádů,  porozumění a tvořivého programu začal setkáním „mimo-zemšťanů“ poblíž morového sloupu na náměstí Svobody.</w:t>
      </w:r>
    </w:p>
    <w:p>
      <w:pPr>
        <w:pStyle w:val="Normal"/>
        <w:rPr/>
      </w:pPr>
      <w:r>
        <w:rPr/>
        <w:t xml:space="preserve">Na hvězdárně Mikuláše Koperníka nás od nebeských výšin dělila cesta plná variací na pohyb a cestování mezi galaxiemi. Většina účastníků kupodivu dospěla do ubytovny v mateřské školce se svými zavazadly a plná zvědavosti a očekávání. Večer jsme si udělali malý výlet na 5 světelných let do černé díry, předali si mezi otázkami a odpověďmi svoje vizitky, posilnili se speciálním pokrmem pro cesty do vesmíru. Na dobrou noc jsme si dodali dotykovou energii v kruhu. </w:t>
      </w:r>
    </w:p>
    <w:p>
      <w:pPr>
        <w:pStyle w:val="Normal"/>
        <w:rPr/>
      </w:pPr>
      <w:r>
        <w:rPr/>
        <w:t>V sobotu jsme natírali židle i s květy zla, odpoledne vyplnily hry a kostýmové úpravy. Večerní bál začal velmi neslavně, v obrovské hale jsme seděli 3 a zkroušená kapela. Vše se však záhy roz-proudilo. Fantastické kostýmy, vesmírné občerstvení, soutěže, hry a předtančení gradovalo ve vše-obecném tanečním víru k tombole.</w:t>
      </w:r>
    </w:p>
    <w:p>
      <w:pPr>
        <w:pStyle w:val="Normal"/>
        <w:rPr/>
      </w:pPr>
      <w:r>
        <w:rPr/>
        <w:t>Neděle byla věnována úklidu, rozloučení děkování, slibům, psaním adres, stiskům rukou a po-sléze transportu směrem k našim domovům.</w:t>
      </w:r>
    </w:p>
    <w:p>
      <w:pPr>
        <w:pStyle w:val="Normal"/>
        <w:rPr/>
      </w:pPr>
      <w:r>
        <w:rPr/>
        <w:t>Ještě jednou děkuji Brnu i všem spřízněným angažovaným „Brontosaurům“, zvláště organi-začnímu týmu.</w:t>
      </w:r>
    </w:p>
    <w:p>
      <w:pPr>
        <w:pStyle w:val="Normal"/>
        <w:rPr/>
      </w:pPr>
      <w:r>
        <w:rPr/>
        <w:t>S díky zdraví a na další setkání se těší</w:t>
      </w:r>
    </w:p>
    <w:p>
      <w:pPr>
        <w:pStyle w:val="AutorPodpislnku"/>
        <w:rPr/>
      </w:pPr>
      <w:r>
        <w:rPr/>
        <w:t>Zuzana Kučerová</w:t>
      </w:r>
    </w:p>
    <w:p>
      <w:pPr>
        <w:pStyle w:val="Heading1"/>
        <w:ind w:left="227" w:right="227" w:hanging="0"/>
        <w:rPr/>
      </w:pPr>
      <w:r>
        <w:rPr/>
        <w:t>Rukama nohama (víkendovka Blažkov 8. – 10. 4. 2005)</w:t>
      </w:r>
    </w:p>
    <w:p>
      <w:pPr>
        <w:pStyle w:val="Normal"/>
        <w:rPr/>
      </w:pPr>
      <w:r>
        <w:rPr/>
        <w:t>Naše pražská sekce přijela do Rožné tři čtvrtě hodiny před oficiálním srazem. Čas jsme vyplnili prohlídkou okolí a úvahami, jestli nám celý víkend proprší nebo ne.Po příjezdu brněnské sekce jsme se vydali směr Blažkov. Během cesty jsme měli za úkol odhalit mezi sebou agenty podle udaných indicií, což se nám většinou podařilo. Mírně promoklí jsme dorazili na statek pohodového správce Břéti.</w:t>
      </w:r>
    </w:p>
    <w:p>
      <w:pPr>
        <w:pStyle w:val="Normal"/>
        <w:rPr/>
      </w:pPr>
      <w:r>
        <w:rPr/>
        <w:t>Po večeři jsme se pokoušeli dorozumět se s domorodci a nakonec se nám to povedlo. Domorodý kmen byl sice na lovu jelenů, ale poskytnul nám alespoň dvě ženy na zítřejší sázení stromků.</w:t>
      </w:r>
    </w:p>
    <w:p>
      <w:pPr>
        <w:pStyle w:val="Normal"/>
        <w:rPr/>
      </w:pPr>
      <w:r>
        <w:rPr/>
        <w:t>Ráno nás probudily kapky deště bubnující na střechu, tak jsme natáhli pláštěnky a starosta nás odvezl na místo budoucí aleje. Z námi očekávaných malých stromků se vyklubali dvoumetroví velikáni. Déšť neustával a naše oblečení a posléze i my jsme se začali měnit v mokré hroudy bahna.</w:t>
      </w:r>
    </w:p>
    <w:p>
      <w:pPr>
        <w:pStyle w:val="Normal"/>
        <w:rPr/>
      </w:pPr>
      <w:r>
        <w:rPr/>
        <w:t>Odpoledne nás starosta přivezl na statek, kde nás čekal teplý oběd připravený správcem Břéťou ze svých zdrojů. Vyjížďka na koních se kvůli počasí nekonala, a tak nás Břéťa vzal do jízdárny, kde se nás snažil naučit porozumět koním a komunikovat s nimi. Večer se nesl ve znamení her a zpěvu.</w:t>
      </w:r>
    </w:p>
    <w:p>
      <w:pPr>
        <w:pStyle w:val="Normal"/>
        <w:rPr/>
      </w:pPr>
      <w:r>
        <w:rPr/>
        <w:t>Další den jsme zabalili věci, poklidili, rozloučili se s Břéťou a vyrazili na nádraží. Po cestě jsme se šli podívat na zajímavé zbytky parku zvaného Templ v Dolní Rožínce. Někteří z nás neodhadli zbývající vzdálenost, a proto naše rozloučení s Brňáky probíhalo za běhu.</w:t>
      </w:r>
    </w:p>
    <w:p>
      <w:pPr>
        <w:pStyle w:val="Normal"/>
        <w:rPr/>
      </w:pPr>
      <w:r>
        <w:rPr/>
        <w:t>Bylo to fajn, doufáme, že se opět někdy uvidíme na další akci.</w:t>
      </w:r>
    </w:p>
    <w:p>
      <w:pPr>
        <w:pStyle w:val="AutorPodpislnku"/>
        <w:rPr/>
      </w:pPr>
      <w:r>
        <w:rPr/>
        <w:t>Klárka &amp; Klárka</w:t>
      </w:r>
      <w:r>
        <w:br w:type="page"/>
      </w:r>
    </w:p>
    <w:p>
      <w:pPr>
        <w:pStyle w:val="Heading1"/>
        <w:ind w:left="227" w:right="227" w:hanging="0"/>
        <w:rPr/>
      </w:pPr>
      <w:r>
        <w:rPr/>
        <w:t>Brontosauří Olympiáda (Brno 8. 5. – 10. 5. 2005)</w:t>
      </w:r>
    </w:p>
    <w:p>
      <w:pPr>
        <w:pStyle w:val="Normal"/>
        <w:rPr/>
      </w:pPr>
      <w:r>
        <w:rPr>
          <w:i/>
        </w:rPr>
        <w:t>Malé info o olympiádě od jednoho člena Slunovratního týmu Fialkovi Mazánci.</w:t>
      </w:r>
    </w:p>
    <w:p>
      <w:pPr>
        <w:pStyle w:val="Normal"/>
        <w:rPr/>
      </w:pPr>
      <w:r>
        <w:rPr/>
        <w:t>Zahájení Olympiády proběhlo v pátek v Zamilovaném hájku, kdy se po mnoha trampotách podařilo dostat všem týmům do jmenovaného hájku, kde mohli shlédnout rotující ohnivé olympijské kruhy.</w:t>
      </w:r>
    </w:p>
    <w:p>
      <w:pPr>
        <w:pStyle w:val="Normal"/>
        <w:rPr/>
      </w:pPr>
      <w:r>
        <w:rPr/>
        <w:t>Samotné sportovní zápolení začalo sobotním ránem. V našem vysněném týmu byli tito zdatní sportovci:</w:t>
      </w:r>
    </w:p>
    <w:p>
      <w:pPr>
        <w:pStyle w:val="Normal"/>
        <w:rPr/>
      </w:pPr>
      <w:r>
        <w:rPr/>
        <w:t>Kuriatko – naše „radní ekonomička“ klamala tělem v běhu vysokou trávou (její momentální polohu šlo zaznamenat jen díky vlnícím se stéblům). Projevila nevšední šikovnost, rychlost a hbitost jak při volejbale, tak v ringu a při petangue se dokonce probojovala do finále!!</w:t>
      </w:r>
    </w:p>
    <w:p>
      <w:pPr>
        <w:pStyle w:val="Normal"/>
        <w:rPr/>
      </w:pPr>
      <w:r>
        <w:rPr/>
        <w:t>Jakub – další posila ze Slovenska, u které jsem dlouho luštil a ještě teď v tom nemám jasno co vlastně dělá za sport. Vzhledem k tomu, jak vše dobře chytil, rychle běhal a dokázal přesně mířit, tak by snad musel dělat každý sport a to přece nejde zvládnout. Se svou sestřičkou se probojoval v petangue do finále a zlato jim uteklo jen o bod!!</w:t>
      </w:r>
    </w:p>
    <w:p>
      <w:pPr>
        <w:pStyle w:val="Normal"/>
        <w:rPr/>
      </w:pPr>
      <w:r>
        <w:rPr/>
        <w:t>Roman – učitel, který proškolil i na hřišti leckterého soupeře. Nejenže málem shořel balón při jeho volejbalových smečích, ale zachraňoval náš tým ve fresbee kdykoliv nám soupeř prohodil talíř brankou (za ní totiž stál jako záloha a zachraňoval 90% toho co nám „uteklo“ :o).</w:t>
      </w:r>
    </w:p>
    <w:p>
      <w:pPr>
        <w:pStyle w:val="Normal"/>
        <w:rPr/>
      </w:pPr>
      <w:r>
        <w:rPr/>
        <w:t>Vierik – členka týmu, která málem zranila kapitána týmu. Tomu totiž vysvětlovala že jí nic nejde. Blafovala. Na hřišti pak totiž předváděla skvělý výkon, při kterém na ní s úžasem koukal s otevřenou pusou, takže si ji málem vykloubil (nebo vyhodil sanici, či jak se to píše).</w:t>
      </w:r>
    </w:p>
    <w:p>
      <w:pPr>
        <w:pStyle w:val="Normal"/>
        <w:rPr/>
      </w:pPr>
      <w:r>
        <w:rPr/>
        <w:t>Martin – posila až z daleké Prahy. Statečně a urputně bojoval za Fialkovy Mazánky až do shoření veškerých sil. Odváděl „těžkou černou“ práci, kdy běhal při fresbee a házel při ringu jako ďábel :o).</w:t>
      </w:r>
    </w:p>
    <w:p>
      <w:pPr>
        <w:pStyle w:val="Normal"/>
        <w:rPr/>
      </w:pPr>
      <w:r>
        <w:rPr/>
        <w:t>Marťas – tradiční a zkušený bojovník za Slunovratí tým. Jedna z mála osvědčených stálic, která letos chytala ve volejbale nechytatelné míče. Jen z jeho běhu jsme moc neměli. Viděli jsme jak vyběhl a pak jen ohnivou střelu... a tichou závist ostatních běžců...</w:t>
      </w:r>
    </w:p>
    <w:p>
      <w:pPr>
        <w:pStyle w:val="Normal"/>
        <w:rPr/>
      </w:pPr>
      <w:r>
        <w:rPr/>
        <w:t>Radka – náš černý kůň. Nikdo o ní moc nevěděl, ale to co jsme zjistili na hřišti nám úplně stačilo na to, abychom ji oslovili pro příští nominaci do týmu mezi prvníma... jak se říká... tíchá voda, břehy mele...</w:t>
      </w:r>
    </w:p>
    <w:p>
      <w:pPr>
        <w:pStyle w:val="Normal"/>
        <w:rPr/>
      </w:pPr>
      <w:r>
        <w:rPr/>
        <w:t>Žblebt – pevný základ celého týmu i každé hry, na kterém se dalo stavět. Nejenže skvěle hrál, běhal a přihrával, ale také dokázal tým vždy povzbudit a vnést sílu do jeho povadlých paží (aspoň kapitán je měl občas povadlé :o)).</w:t>
      </w:r>
    </w:p>
    <w:p>
      <w:pPr>
        <w:pStyle w:val="Normal"/>
        <w:rPr/>
      </w:pPr>
      <w:r>
        <w:rPr/>
        <w:t>Jana – externistka, která ač málem polomrtva přesto přišla, aby si zahrála a náš tým podpořila. Hlavně díky ní jsme v plavání neskončili hned na začátku, ale postoupili jsme přes rozplavby a ve volejbale uváděla do nesnází každého soupeře.</w:t>
      </w:r>
    </w:p>
    <w:p>
      <w:pPr>
        <w:pStyle w:val="Normal"/>
        <w:rPr/>
      </w:pPr>
      <w:r>
        <w:rPr/>
        <w:t>Mirek – kapitán týmu, který v běhu běžel s větrem o závod... jen škoda že se běh nakonec nebodoval, protože se z časových důvodů nestihlo přejít přes rozběhy. Ve volejbale pak svému týmu strašně moc pomohl... odhadl pravou chvíli a šel si sednout na střídačku :o).</w:t>
      </w:r>
    </w:p>
    <w:p>
      <w:pPr>
        <w:pStyle w:val="Normal"/>
        <w:rPr/>
      </w:pPr>
      <w:r>
        <w:rPr/>
        <w:t>Slunovratí tým Fialkovi mazánci skončili letos čtvrtí z osmi (čímž si oproti loňsku polepšili tuším o dvě příčky). Jestli to tak půjde dál, tak se máme za dva roky na co těšit :o).</w:t>
      </w:r>
    </w:p>
    <w:p>
      <w:pPr>
        <w:pStyle w:val="Normal"/>
        <w:rPr/>
      </w:pPr>
      <w:r>
        <w:rPr/>
        <w:t>V petangue se jim podařilo vyhrát druhé místo a ve volejbale třetí.</w:t>
      </w:r>
    </w:p>
    <w:p>
      <w:pPr>
        <w:pStyle w:val="Normal"/>
        <w:rPr/>
      </w:pPr>
      <w:r>
        <w:rPr/>
        <w:t>Myslím, že se letos olympiáda vydařila. Skvěle jsme si zasportovali a setkali se opět s přáteli, které jsme dlouho neviděli (anebo jsme je neviděli krátce a už nám chyběli :o). Nechci psát článek moc dlouhý, aby to někoho moc neodradilo a tak budu končit.</w:t>
      </w:r>
    </w:p>
    <w:p>
      <w:pPr>
        <w:pStyle w:val="Normal"/>
        <w:rPr/>
      </w:pPr>
      <w:r>
        <w:rPr/>
        <w:t>Taky doufám, že přehlídnete hrubky (dělám je... ani o tom nevím :o). Mějte se moc kráááásně a příští rok na Olympiádě můžem postavit třeba dva týmy. Co vy na to?</w:t>
      </w:r>
    </w:p>
    <w:p>
      <w:pPr>
        <w:pStyle w:val="AutorPodpislnku"/>
        <w:rPr/>
      </w:pPr>
      <w:r>
        <w:rPr/>
        <w:t>Mirek</w:t>
      </w:r>
    </w:p>
    <w:p>
      <w:pPr>
        <w:pStyle w:val="Oddlova"/>
        <w:rPr/>
      </w:pPr>
      <w:r>
        <w:rPr/>
        <w:t>☺☻☺</w:t>
      </w:r>
    </w:p>
    <w:p>
      <w:pPr>
        <w:pStyle w:val="Heading1"/>
        <w:ind w:left="227" w:right="227" w:hanging="0"/>
        <w:rPr/>
      </w:pPr>
      <w:r>
        <w:rPr/>
        <w:t>Jakpak bylo letos „u nás“ v Montrealu</w:t>
      </w:r>
    </w:p>
    <w:p>
      <w:pPr>
        <w:pStyle w:val="Poznmkaredaktora"/>
        <w:rPr/>
      </w:pPr>
      <w:r>
        <w:rPr/>
        <w:t>(pozn. red.: toto je pokračování Radkova pracovního výletu za oceán, čtenáři se omlouváme za bezháčkovost a bezčárkovost)</w:t>
      </w:r>
    </w:p>
    <w:p>
      <w:pPr>
        <w:pStyle w:val="Normal"/>
        <w:rPr/>
      </w:pPr>
      <w:r>
        <w:rPr/>
        <w:t>Ubytovani jsem mel jako spravny Cech ponekud levnejsi, maly pokojik v penzionu. Pri prvnim kontaktu s domacimi mi teprve doslo, ze jmeno Lily Chang, se kterym jsem mailem ubytovani domlouval, zni vlastne docela asijsky, a ze kvalita ubytovani odpovida kvalite sluzeb vietnamske komunity v nasich koncinach. Pri jedne snidani jsem mel moznost s pani majitelkou trochu popo-vidat. 70-leta pani Lily je puvodem z Ciny, pak z Hong Kongu, Afriky, Anglie a nakonec pres 30 let z Kanady. Na Kanadu neda dopustit, podle ni je to idealni zeme pro vychovu deti a pro zivot vubec. Penzion provozuje jenom aby mela nejakou cinnost, penize nepotrebuje, ma jich pry az az. Je zvlastni, ze v Montrealu a jak jsem slysel i v dalsich kanadskych mestech, je obrovske mnozstvi lidi z Asie. Po uvolneni politicke situace v Cine se sem pry prestehovaly davy Cinanu. V centru Montrealu je Cinska ctvrt, kde se clovek opravdu citi jako v Asii (ne ze bych tam nekdy byl), hlava na hlave, obchod na obchode, cinska a vietnamska restaurace na restauraci (coz vim nahodou docela presne, protoze jsme tam s ruznymi podobnymi ucastniky konference chodili na obed).</w:t>
      </w:r>
    </w:p>
    <w:p>
      <w:pPr>
        <w:pStyle w:val="Normal"/>
        <w:rPr/>
      </w:pPr>
      <w:r>
        <w:rPr/>
        <w:t>Kazdy den jsem jezdil do konferencniho centra autobusem a metrem. Bylo zajimave pozorovat lidi kolem. Takovou ruznorodost jsem snad jeste nevidel. Zluti, hnedi, cerveni, cerni, bili, videl jsem i jednu modrou. Poradi barev priblizne odpovida cetnosti jejich vyskytu. Jo jo, coby beloch jsem se citil jako etnicka mensina. Vetsina lidi v metru a autobuse byla zamracena a ustarana, presne jako u nas v Cechach a na Morave. Mozna to bylo tim, ze bylo rano a kazdy byl jeste rozespaly. Mozna to bylo tim, ze ti movitesi a „uspesnejsi“ nejezdi metrem.</w:t>
      </w:r>
    </w:p>
    <w:p>
      <w:pPr>
        <w:pStyle w:val="Normal"/>
        <w:rPr/>
      </w:pPr>
      <w:r>
        <w:rPr/>
        <w:t xml:space="preserve">Co do tvaru a velikosti lidi bylo co obdivovat. Tim nemyslim jenom hezke tvare nezneho pohlavi vychazejici ze smichani barevnych palet mistnich usidlivsich se, ale take prekvapive velke horizontalni rozmery vetsinou bilych domorodkyn a domorodcu. Ano, takhle nejak jsem si Ameriku predstavoval, kvalitne tluste postavicky vzdy na dohled. Navic cast vysvetleni cihala take na kazdem rohu, v podobe sendvicu, hranolek a hamburgeru vseho druhu. Jednou jsem se do pojidani podobnych „dobrot“ zapojil – to kdyz jsem nestihl snidani a cekala me dve prekvapeni. Prvni byla celkem slusna neochota slecny prodavacky a druhe prekvapko cihalo prevlecene za limonadu, az ji ochutnam. Neco tak ukrutne… ufff… vyjety motorovy olej s bublinkami… A k tomu vsemu prede me jeste slecna pristrcila misticku na zpropitne. Ne ne, nedostala ze me ani petnik. </w:t>
      </w:r>
    </w:p>
    <w:p>
      <w:pPr>
        <w:pStyle w:val="Normal"/>
        <w:rPr/>
      </w:pPr>
      <w:r>
        <w:drawing>
          <wp:anchor behindDoc="1" distT="0" distB="0" distL="0" distR="114935" simplePos="0" locked="0" layoutInCell="0" allowOverlap="1" relativeHeight="3">
            <wp:simplePos x="0" y="0"/>
            <wp:positionH relativeFrom="column">
              <wp:align>left</wp:align>
            </wp:positionH>
            <wp:positionV relativeFrom="margin">
              <wp:align>bottom</wp:align>
            </wp:positionV>
            <wp:extent cx="1542415" cy="1842135"/>
            <wp:effectExtent l="0" t="0" r="0" b="0"/>
            <wp:wrapTight wrapText="bothSides">
              <wp:wrapPolygon edited="0">
                <wp:start x="-126" y="0"/>
                <wp:lineTo x="-126" y="21487"/>
                <wp:lineTo x="21599" y="21487"/>
                <wp:lineTo x="21599" y="0"/>
                <wp:lineTo x="-12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2" r="-3" b="-2"/>
                    <a:stretch>
                      <a:fillRect/>
                    </a:stretch>
                  </pic:blipFill>
                  <pic:spPr bwMode="auto">
                    <a:xfrm>
                      <a:off x="0" y="0"/>
                      <a:ext cx="1542415" cy="1842135"/>
                    </a:xfrm>
                    <a:prstGeom prst="rect">
                      <a:avLst/>
                    </a:prstGeom>
                  </pic:spPr>
                </pic:pic>
              </a:graphicData>
            </a:graphic>
          </wp:anchor>
        </w:drawing>
      </w:r>
      <w:r>
        <w:rPr/>
        <w:t>Premyslel jsem, cim to, ze v tak vyspele zemi jako Kanada se clovek muze setkat s neochotou prodavacu a skoro vsech ridicu autobusu. Myslel jsem, ze je to prezitek komunismu. Ze by averze vuci anglictine? V Quebecku mluvi drtiva cast obyvatelctva francouzsky. I kdyz parkrat jsem v autobuse a metru slysel i anglictinu. Obe reci jsou sice oficialni a vetsinou se clovek setkava s oboujazycnymi napisy, anglicke napisy byvaji ale mensi a strucnejsi. Se svou trhanou znalosti fran-couzstiny jsem byl casto mimo misu, napriklad kdyz metro stalo ve stanici uz 10 minut a sem tam se ozyvala nesrozumitelna francouzska hlaseni. Kanadska francouzstina je trochu tvrdsi a min zpevna, nez ta evropska, coz potvrdili i francouzsti konferencni ucastnici. Ze stejnych zdroju po-chazi i charakteristika Quebecanu jako lidi, kteri se snazi byt jeste francouzstejsi nez Francouzi. Snazi se doslova prekladat z anglictiny i slova, ktera Francouzi do sve reci nezmenena vpustili (a to je co rict). Navic Quebecane pouzivaji zastarale vyrazy, ktere Francouzskyn usim zni pry dost smesne. O vztahu Quebecanu k anglictine jsem se bavil se dvema domorodci. Z prvniho jsem dostal, ze no problem, druha se podivne zasmala a kdyz zvaznela, rekla ze neochota lidi k anglicky mluvicim se muze prihodit. Statisticky test pravdivosti tohoto tvrzeni ale prokazuje nedostatecnou testovaci mnozinu a tak nezbyva nez ho oznacit pouze jako hypotezu. Ono mozna dost zalezi na tom, kdo takovy „sociologicky pruzkum“ provadi.</w:t>
      </w:r>
    </w:p>
    <w:p>
      <w:pPr>
        <w:pStyle w:val="Normal"/>
        <w:rPr/>
      </w:pPr>
      <w:r>
        <w:rPr/>
        <w:t>Kdyz byla rec o nekomunikativnich ridicich auto</w:t>
        <w:softHyphen/>
        <w:t>busu, musim se s Vami podelit o pripad, kdy jsem to jednomu pekne nandal. To si takhle jednou jedu mistnim autobusem ke svemu penzionku. Mam to jenom dve zastavky. Protoze uz jsem zkuseny Montrealan, vim, ze pred zastavkou musim zatahnout za provazek, ktery cinkne, rozsviti svetylko a da ridici zpravu, ze nekdo chce zastavit a navic i vystoupit. Nu coz, zatahnu, autobus zastavi, otevre predni dvere, vystoupi slecna, zavre, jede dal, stojim nakroceny pred zadnima dverma, oteviram je svym hypnotickym pohledem a nic. Kdyz pohled nezabere, hrnu se pres cely autobus na ridice a zacinam mu vycitavym tonem vysvetlovat, ze mi neotevrel dvere a ze chci ven. Ani se na me nepodiva a neco si pod svym kanadskym vousem zahuhla. Po nekolikatem dotazu, co ze to vlastne huhla, mi pomalu dochazi souvislosti. V Kanade jsou tak daleko, ze se jim oteviraji dvere jenom tehdy, kdyz se pred tim slapne na zluty schod. Jajaj, rozlicne nastrahy cihaji ve velkomeste. Tak jsem si dojel na dalsi zastavku, slapl na zluty schod, vystoupil, a po ceste meditoval o novych technologiich.</w:t>
      </w:r>
    </w:p>
    <w:p>
      <w:pPr>
        <w:pStyle w:val="Normal"/>
        <w:rPr/>
      </w:pPr>
      <w:r>
        <w:rPr/>
        <w:t>Jeste dodavam par znaku, podle nichz poznate, kde jste – kdybyste se nahodou nekdy probudili a nevedeli, jestli nejste nahodou v Kanade:</w:t>
      </w:r>
    </w:p>
    <w:p>
      <w:pPr>
        <w:pStyle w:val="Normal"/>
        <w:numPr>
          <w:ilvl w:val="0"/>
          <w:numId w:val="9"/>
        </w:numPr>
        <w:tabs>
          <w:tab w:val="clear" w:pos="708"/>
          <w:tab w:val="left" w:pos="720" w:leader="none"/>
        </w:tabs>
        <w:ind w:left="720" w:right="227" w:hanging="180"/>
        <w:rPr/>
      </w:pPr>
      <w:r>
        <w:rPr/>
        <w:t>Cekani na autobusovych zastavkach probiha ve frontach po jednom a nikdo nikoho nepredbiha :o-.</w:t>
      </w:r>
    </w:p>
    <w:p>
      <w:pPr>
        <w:pStyle w:val="Normal"/>
        <w:numPr>
          <w:ilvl w:val="0"/>
          <w:numId w:val="6"/>
        </w:numPr>
        <w:tabs>
          <w:tab w:val="clear" w:pos="708"/>
          <w:tab w:val="left" w:pos="720" w:leader="none"/>
        </w:tabs>
        <w:ind w:left="720" w:right="227" w:hanging="180"/>
        <w:rPr/>
      </w:pPr>
      <w:r>
        <w:rPr/>
        <w:t>Na kazdem prvnim rohu se daji koupit sendvice a hamburgery.</w:t>
      </w:r>
    </w:p>
    <w:p>
      <w:pPr>
        <w:pStyle w:val="Normal"/>
        <w:numPr>
          <w:ilvl w:val="0"/>
          <w:numId w:val="3"/>
        </w:numPr>
        <w:tabs>
          <w:tab w:val="clear" w:pos="708"/>
          <w:tab w:val="left" w:pos="720" w:leader="none"/>
        </w:tabs>
        <w:ind w:left="720" w:right="227" w:hanging="180"/>
        <w:rPr/>
      </w:pPr>
      <w:r>
        <w:rPr/>
        <w:t>Na kazdem druhem rohu jsou reklamy, ktere Vas zvou na cviceni jogy a aerobiku.</w:t>
      </w:r>
    </w:p>
    <w:p>
      <w:pPr>
        <w:pStyle w:val="Normal"/>
        <w:numPr>
          <w:ilvl w:val="0"/>
          <w:numId w:val="7"/>
        </w:numPr>
        <w:tabs>
          <w:tab w:val="clear" w:pos="708"/>
          <w:tab w:val="left" w:pos="720" w:leader="none"/>
        </w:tabs>
        <w:ind w:left="720" w:right="227" w:hanging="180"/>
        <w:rPr/>
      </w:pPr>
      <w:r>
        <w:rPr/>
        <w:t>Rano potkavate spoustu postavicek s velkym kornoutem plnym pitne tekutiny (na druh jsem se bohuzel nezeptal).</w:t>
      </w:r>
    </w:p>
    <w:p>
      <w:pPr>
        <w:pStyle w:val="Normal"/>
        <w:numPr>
          <w:ilvl w:val="0"/>
          <w:numId w:val="4"/>
        </w:numPr>
        <w:tabs>
          <w:tab w:val="clear" w:pos="708"/>
          <w:tab w:val="left" w:pos="720" w:leader="none"/>
        </w:tabs>
        <w:ind w:left="720" w:right="227" w:hanging="180"/>
        <w:rPr/>
      </w:pPr>
      <w:r>
        <w:rPr/>
        <w:t>Kdyz zajdete na koncert, je vedle podia obrovska obrazovka, kde probiha primy prenos nejakeho sportovniho utkani, prerusovany reklamami – proste televizni program (nevim, jak moc jsem si ted zaprehanel, ale byl jsem na jednom koncerte, svou ucasti zvysil pocet divaku o minimalne 5% a nemohl se vynadivit, kam az to tady doslo).</w:t>
      </w:r>
    </w:p>
    <w:p>
      <w:pPr>
        <w:pStyle w:val="Normal"/>
        <w:numPr>
          <w:ilvl w:val="0"/>
          <w:numId w:val="10"/>
        </w:numPr>
        <w:tabs>
          <w:tab w:val="clear" w:pos="708"/>
          <w:tab w:val="left" w:pos="720" w:leader="none"/>
        </w:tabs>
        <w:ind w:left="720" w:right="227" w:hanging="180"/>
        <w:rPr/>
      </w:pPr>
      <w:r>
        <w:rPr/>
        <w:t>Vsechny verejne zachody jsou zadarmo a navic je na kazdem rohu pititko, kde se zmackne cudlik a pije se voda.</w:t>
      </w:r>
    </w:p>
    <w:p>
      <w:pPr>
        <w:pStyle w:val="Normal"/>
        <w:numPr>
          <w:ilvl w:val="0"/>
          <w:numId w:val="5"/>
        </w:numPr>
        <w:tabs>
          <w:tab w:val="clear" w:pos="708"/>
          <w:tab w:val="left" w:pos="720" w:leader="none"/>
        </w:tabs>
        <w:ind w:left="720" w:right="227" w:hanging="180"/>
        <w:rPr/>
      </w:pPr>
      <w:r>
        <w:rPr/>
        <w:t>Kdyz nakupujete v samoobsluze, bali Vam nekdo sam od sebe nakup do tasky, aniz by Vam s nim nasledne utekl.</w:t>
      </w:r>
    </w:p>
    <w:p>
      <w:pPr>
        <w:pStyle w:val="Normal"/>
        <w:rPr/>
      </w:pPr>
      <w:r>
        <w:rPr/>
        <w:t>A jak poznate, ze jste v Montrealu? Asi tak, ze kdyz bloumate historickym centrem mesta (historicky tady znamena 17. az 20. stoleti), potkavate jen par postavicek, zatimco kdyz zavitate na Rue St. Cathrine (asi 50km dlouha ulice), plnou obchodu, baru a restauraci, potkate tam vetsinu mestske populace.</w:t>
      </w:r>
    </w:p>
    <w:p>
      <w:pPr>
        <w:pStyle w:val="Normal"/>
        <w:rPr/>
      </w:pPr>
      <w:r>
        <w:rPr/>
        <w:t>Myslim, ze jsem napsal dost na to, abych odradil vetsinu ctenaru hned v uvodu, a kdo jste docetl az sem, mate obdivuhodne moc casu, za coz Vam skladam uprimnou poklonu. Takhle v pismenkach Vas ta poklona asi nijak moc nevytrhne, tak Vam aspon prozradim svuj nejsilnejsi zazitek v Kanade – chram sv. Josefa v Montrealu pri nedelni msi – nadherny a obrovky prostor (po chramu sv. Petra v Rime pry druhy nejvetsi kostel na svete), nadherna akustika, varhany, sbor, nadherna duse mista…</w:t>
      </w:r>
    </w:p>
    <w:p>
      <w:pPr>
        <w:pStyle w:val="Normal"/>
        <w:rPr/>
      </w:pPr>
      <w:r>
        <w:rPr/>
        <w:t>A to je opravdu vsechno. Mejte se hezky!</w:t>
      </w:r>
    </w:p>
    <w:p>
      <w:pPr>
        <w:pStyle w:val="AutorPodpislnku"/>
        <w:rPr/>
      </w:pPr>
      <w:r>
        <w:rPr/>
        <w:t>Radovan</w:t>
      </w:r>
    </w:p>
    <w:p>
      <w:pPr>
        <w:pStyle w:val="Oddlova"/>
        <w:rPr/>
      </w:pPr>
      <w:r>
        <w:rPr/>
        <w:t>☺☻☺</w:t>
      </w:r>
    </w:p>
    <w:p>
      <w:pPr>
        <w:pStyle w:val="Heading1"/>
        <w:ind w:left="227" w:right="227" w:hanging="0"/>
        <w:rPr/>
      </w:pPr>
      <w:r>
        <w:rPr/>
        <w:t>Představení radních</w:t>
      </w:r>
    </w:p>
    <w:p>
      <w:pPr>
        <w:pStyle w:val="Poznmkaredaktora"/>
        <w:rPr/>
      </w:pPr>
      <w:r>
        <w:rPr/>
        <w:t>S Valnou Hromadou se nám změnilo i složení naší slunovratí Rady. Protože ne všichni každého známe, radní (jsme) se usnesli, že se pokusí(me) představit sami sebe.</w:t>
      </w:r>
    </w:p>
    <w:p>
      <w:pPr>
        <w:pStyle w:val="Heading2"/>
        <w:ind w:left="227" w:right="227" w:hanging="0"/>
        <w:rPr/>
      </w:pPr>
      <w:r>
        <w:rPr/>
        <w:t>Vierik</w:t>
      </w:r>
    </w:p>
    <w:p>
      <w:pPr>
        <w:pStyle w:val="Normal"/>
        <w:rPr>
          <w:lang w:val="sk-SK"/>
        </w:rPr>
      </w:pPr>
      <w:r>
        <w:rPr>
          <w:lang w:val="sk-SK"/>
        </w:rPr>
        <w:t>Milý Velký Hu,</w:t>
      </w:r>
    </w:p>
    <w:p>
      <w:pPr>
        <w:pStyle w:val="Normal"/>
        <w:ind w:left="227" w:right="227" w:hanging="0"/>
        <w:rPr/>
      </w:pPr>
      <w:r>
        <w:rPr>
          <w:lang w:val="sk-SK"/>
        </w:rPr>
        <w:t xml:space="preserve">asi nevieš, kto ti píše a prečo vlastne ten niekto ruší tvoje kruhy ale ver mi, som v tom úplne nevinne! A hneď na začiatku ťa chcem poprosiť (vlastne ti to od 5.3. t.r. môžem vyslovene </w:t>
      </w:r>
      <w:r>
        <w:rPr>
          <w:i/>
          <w:lang w:val="sk-SK"/>
        </w:rPr>
        <w:t>nariadiť</w:t>
      </w:r>
      <w:r>
        <w:rPr>
          <w:lang w:val="sk-SK"/>
        </w:rPr>
        <w:t xml:space="preserve"> </w:t>
      </w:r>
      <w:r>
        <w:rPr>
          <w:rFonts w:eastAsia="Wingdings" w:cs="Wingdings" w:ascii="Wingdings" w:hAnsi="Wingdings"/>
          <w:lang w:val="sk-SK"/>
        </w:rPr>
        <w:t></w:t>
      </w:r>
      <w:r>
        <w:rPr>
          <w:lang w:val="sk-SK"/>
        </w:rPr>
        <w:t>), aby si si tento list nenechal pre seba a podelil sa s ním aj s ostatnými Slunovraťákmi a dušičkami podobne naladenými.</w:t>
      </w:r>
    </w:p>
    <w:p>
      <w:pPr>
        <w:pStyle w:val="Normal"/>
        <w:rPr>
          <w:lang w:val="sk-SK"/>
        </w:rPr>
      </w:pPr>
      <w:r>
        <w:rPr>
          <w:lang w:val="sk-SK"/>
        </w:rPr>
        <w:t>Volám sa Vierik. V rodnom liste mám napísané Viera Kohútová a od minulého roka mám zase v inom lajstre aj nejaké podozrivé tretie meno Mgr. (alebo to je diagnóza? :o)).</w:t>
      </w:r>
    </w:p>
    <w:p>
      <w:pPr>
        <w:pStyle w:val="Normal"/>
        <w:rPr>
          <w:lang w:val="sk-SK"/>
        </w:rPr>
      </w:pPr>
      <w:r>
        <w:rPr>
          <w:lang w:val="sk-SK"/>
        </w:rPr>
        <w:t xml:space="preserve">V podstate ma ľudia takto začali oslovovať až po mojom nájazde na Brno a na akcie HB. Niektorí majú trošku problémy so skloňovaním – problém hlavný: ako mám povedať, že sa stretneme s V. bez toho, aby si ostatní mysleli, že idem na rande? Lebo ten Vierik sa skloňuje podľa vzoru ten Brontík, a ten je mužského rodu, zatiaľčo Vierik je vskutku rodu ženského. Nu, lingvisti, máte nad čím premýšľať. Mne osobne vadí akurát oslovenie </w:t>
      </w:r>
      <w:r>
        <w:rPr>
          <w:i/>
          <w:lang w:val="sk-SK"/>
        </w:rPr>
        <w:t>hej, ty!</w:t>
      </w:r>
      <w:r>
        <w:rPr>
          <w:lang w:val="sk-SK"/>
        </w:rPr>
        <w:t>, inak sa fantázii medze nekladú :).</w:t>
      </w:r>
    </w:p>
    <w:p>
      <w:pPr>
        <w:pStyle w:val="Normal"/>
        <w:rPr/>
      </w:pPr>
      <w:r>
        <w:rPr>
          <w:lang w:val="sk-SK"/>
        </w:rPr>
        <w:t>Takže úvodné formality máme za sebou. Vieš čo je zaujímavé? V podstate za to, že som v Brne, je zodpovedná mamina Tomáša Goňca :o). Kedysi chodila do školy s mojou maminou a v mojom rodnom meste (Považská Bystrica) má korene. A tu sa jedného pekného dňa maminy T.G. a V.K. stretli v P.B. a ako ináč, reč sa točila okolo detí. Písal sa rok 1999, rok, kedy sa malo rozhodnúť o mojom ďalšom živote čakala ma maturita a prijímačky na VŠ. Obaja moji rodičia sú pedagógovia, a tak sa odo mňa očakávalo, že absolvovanie vysokej školy bude pre mňa úplnou samozrejmosťou (môj o 5 rokov starší brat bol v tom čase pred štátnicami, v indexe samé jednotky, všetky skúšky zvládnuté s nadhľadom, no hrôza! :o)). Moja mama vyzistila, že v Brne sú dobré (výborné!) podmienky na štúdium a že vzhľadom na to, že platí medzištátna dohoda o výmene študentov, netreba platiť školné. Pani G. bola veľmi ochotná a poslala mi materiály potrebné k tomu, aby som si mohla podať prihlášku na českú VŠ a mohla sa pripraviť na prijímačky. Tak som si podala prihlášku na odbor všeobecná biológia, pretože som od malička inklinovala k živej prírode, k zvieratkám a k tajomstvám ľudského tela. Nebudem tu rozpisovať celý ten proces, ako to prebiehalo, lebo by som asi využila celú kapacitu tohoto časopisu :o). A žena si má predsa nechať aj nejaké tajomstvá, hihi.</w:t>
      </w:r>
    </w:p>
    <w:p>
      <w:pPr>
        <w:pStyle w:val="Normal"/>
        <w:rPr/>
      </w:pPr>
      <w:r>
        <w:rPr>
          <w:lang w:val="sk-SK"/>
        </w:rPr>
        <w:t>Jedno leto počas štúdií som si povedala, že by nebolo na škodu spoznať nových ľudí, pritom sa aj trochu pobaviť a zahodiť na pár dní starosti vysokoškolského života. Na jednej nástenke ma zaujal letáčik lákajúci ľudí na tábor nazvaný Tvrz. Poslala som prihlášku, ale bohužiaľ (teda vlastne našťastie) už pre mňa nebolo miesto. A tak som zase išla k spomínanej nástenke, kde som objavila zvadlo na podobne historicky zameranú akciu poriadanú HB. Bolo to moje prvé PsB Telč 2001. Nikdy predtým som tam nebola. Zamilovala som si ho okamžite. Mestečko krásne, farebné, so zámkom, úžasnými obchodíkmi a s pouličnými umelcami – no skvost. Trúfam si povedať, že tento tábor mi zmenil život. Fascinovalo ma, ako Helča, Hanka, Ilča, Pája a Karel (a Radek z postele) dokázali spojiť príjemné s užitočným, zábavné s netradičným a pomíjivé s nezabudnuteľným. Spolutáborníci boli fajn, atmosféra výnimočná. Preto som neváhala a na jeseň toho istého roku som išla aj na Spadené listí (ktoré ten rok spadlo podľa plánu :).</w:t>
      </w:r>
    </w:p>
    <w:p>
      <w:pPr>
        <w:pStyle w:val="Normal"/>
        <w:rPr/>
      </w:pPr>
      <w:r>
        <w:rPr>
          <w:lang w:val="sk-SK"/>
        </w:rPr>
        <w:t>Nebudem zapierať, lákalo ma stáť na tej druhej strane, na strane organizátorskej, ale chýbala mi odvaha. Ľudia, ktorých som dovtedy ako tú organizačnú zložku poznala, mi pripadali výnimoční a nápadmi nedostihnuteľní :o) Na prvú akciu (</w:t>
      </w:r>
      <w:r>
        <w:rPr>
          <w:i/>
          <w:lang w:val="sk-SK"/>
        </w:rPr>
        <w:t>Akce Z</w:t>
      </w:r>
      <w:r>
        <w:rPr>
          <w:lang w:val="sk-SK"/>
        </w:rPr>
        <w:t xml:space="preserve"> – sadili sme na nej krokusy na niekoľkých miestach v Brne), ma nalákala Radka Jarušková. Keď som išla na úvodný kurz OHB robiť takú mini propagáciu, hneď som tam aj ostala (za to môže Hyman!). A na ďalšíkrát som prišla zase. Tak som si spravila OHBčko, popritom kurz zdravotníka zotavovacích akcií ČČK. No a stalo sa, že ma Radek s Hankou prizvali na organizovanie tábora v Telči, pár víkendoviek, a ďalšieho Telča a som v tom až po uši, hlavne po tohtoročnej Valnej hromade, kde ma niekto (myslím, že za to môže Pája Kukleta) navrhol ako voľného člena a ono to prešlo.</w:t>
      </w:r>
    </w:p>
    <w:p>
      <w:pPr>
        <w:pStyle w:val="Normal"/>
        <w:rPr/>
      </w:pPr>
      <w:r>
        <w:rPr>
          <w:lang w:val="sk-SK"/>
        </w:rPr>
        <w:t xml:space="preserve">Ešte by ťa možno zaujímalo, čo vlastne teraz robím okrem tejto novej funkcie, na ktorú si musím zvykať (to vieš, pred ostrieľanými radními by sa kolená triasli asi každému!). Počas dňa a niekedy aj večera či časti víkendu je ma možné nájsť v jednom laboratóriu v Detskej nemocnici v Brne, kde pokračujem v štúdiu a snažím sa vybádať niečo, čo by pomohlo ľuďom trpiacim leukémiou alebo iným zhubným ochorením týkajúcim sa krvotvorby. Okrem toho som sa vrhla na zapĺňanie medzier v jazyku anglickom a tiež som neodolala módnej vlne a začala som chodiť na brušné tance (pardón, po správnosti sa tomu hovorí tance orientálne, pretože netancuje sa len bruchom, ale aj rukami a inými časťami tela). To je asi tak v stručnosti všetko, čo ma v tejto chvíli napadlo :o). Ešte jedna poznámka: nerada sa fotím, tak ma, prosím, nenúťte ak to nie je vyslovene nutné (občiansky preukaz a pas by mi bez fotky asi nedali), pred objektívom prchám rýchlosťou guľového blesku, aj keď som inak osôbka nie moc športovo nadaná :). </w:t>
      </w:r>
    </w:p>
    <w:p>
      <w:pPr>
        <w:pStyle w:val="Normal"/>
        <w:rPr>
          <w:lang w:val="sk-SK"/>
        </w:rPr>
      </w:pPr>
      <w:r>
        <w:rPr>
          <w:lang w:val="sk-SK"/>
        </w:rPr>
        <w:t>Vidíš, v podstate je môj osud stále v rukách iných ľudí :o).</w:t>
      </w:r>
    </w:p>
    <w:p>
      <w:pPr>
        <w:pStyle w:val="Normal"/>
        <w:rPr>
          <w:lang w:val="sk-SK"/>
        </w:rPr>
      </w:pPr>
      <w:r>
        <w:rPr>
          <w:lang w:val="sk-SK"/>
        </w:rPr>
        <w:t>Tak dovidenia, priatelia J</w:t>
      </w:r>
    </w:p>
    <w:p>
      <w:pPr>
        <w:pStyle w:val="AutorPodpislnku"/>
        <w:rPr>
          <w:lang w:val="sk-SK"/>
        </w:rPr>
      </w:pPr>
      <w:r>
        <w:rPr>
          <w:lang w:val="sk-SK"/>
        </w:rPr>
        <w:t>Yours V..</w:t>
      </w:r>
    </w:p>
    <w:p>
      <w:pPr>
        <w:pStyle w:val="Heading2"/>
        <w:ind w:left="227" w:right="227" w:hanging="0"/>
        <w:rPr>
          <w:lang w:val="sk-SK"/>
        </w:rPr>
      </w:pPr>
      <w:r>
        <w:rPr>
          <w:lang w:val="sk-SK"/>
        </w:rPr>
        <w:t>Kuriatko</w:t>
      </w:r>
    </w:p>
    <w:p>
      <w:pPr>
        <w:pStyle w:val="Heading3"/>
        <w:rPr>
          <w:lang w:val="sk-SK"/>
        </w:rPr>
      </w:pPr>
      <w:r>
        <w:rPr>
          <w:lang w:val="sk-SK"/>
        </w:rPr>
        <w:t>Kto som?</w:t>
      </w:r>
    </w:p>
    <w:p>
      <w:pPr>
        <w:pStyle w:val="Normal"/>
        <w:rPr/>
      </w:pPr>
      <w:r>
        <w:rPr>
          <w:lang w:val="sk-SK"/>
        </w:rPr>
        <w:t>Malé, milé, nežné, inteligentné, pekné, nevinné a žlté kuriatko zo západného Slovenska. Väčšinou si ľudia všímnú iba to prvé slovko, ale ja vás časom presvedčím, že sa vo mne skrýva aj to ostatné.</w:t>
      </w:r>
    </w:p>
    <w:p>
      <w:pPr>
        <w:pStyle w:val="Heading3"/>
        <w:rPr>
          <w:lang w:val="sk-SK"/>
        </w:rPr>
      </w:pPr>
      <w:r>
        <w:rPr>
          <w:lang w:val="sk-SK"/>
        </w:rPr>
        <w:t>Kde sa vzali pri mne Brontíci?</w:t>
      </w:r>
    </w:p>
    <w:p>
      <w:pPr>
        <w:pStyle w:val="Normal"/>
        <w:rPr>
          <w:lang w:val="sk-SK"/>
        </w:rPr>
      </w:pPr>
      <w:r>
        <w:rPr>
          <w:lang w:val="sk-SK"/>
        </w:rPr>
        <w:t>Na prvý tábor som sa dostala po menšej výmene názorov s rodičmi, keď som vyhlásila, že ich opúšťam a utiekla som sa zamilovať na Jankov :o). Opantalo ma príroda, ľudia, tráva, slnko a už ma to nepustilo.</w:t>
      </w:r>
    </w:p>
    <w:p>
      <w:pPr>
        <w:pStyle w:val="Heading3"/>
        <w:rPr>
          <w:lang w:val="sk-SK"/>
        </w:rPr>
      </w:pPr>
      <w:r>
        <w:rPr>
          <w:lang w:val="sk-SK"/>
        </w:rPr>
        <w:t>Prečo robím to, čo robím?</w:t>
      </w:r>
    </w:p>
    <w:p>
      <w:pPr>
        <w:pStyle w:val="Normal"/>
        <w:rPr>
          <w:lang w:val="sk-SK"/>
        </w:rPr>
      </w:pPr>
      <w:r>
        <w:rPr>
          <w:lang w:val="sk-SK"/>
        </w:rPr>
        <w:t>Keď som bola maličká a hlupučká, tak som vyštudovala strednú ekonomickú školu a tak niektorých slunovraťákov napadlo, že to risknú a zveria mi pod krídielka všetky peniažky článku.</w:t>
      </w:r>
    </w:p>
    <w:p>
      <w:pPr>
        <w:pStyle w:val="Heading3"/>
        <w:rPr>
          <w:lang w:val="sk-SK"/>
        </w:rPr>
      </w:pPr>
      <w:r>
        <w:rPr>
          <w:lang w:val="sk-SK"/>
        </w:rPr>
        <w:t>A čo robím, keď to nerobím?</w:t>
      </w:r>
    </w:p>
    <w:p>
      <w:pPr>
        <w:pStyle w:val="Normal"/>
        <w:rPr/>
      </w:pPr>
      <w:r>
        <w:rPr>
          <w:lang w:val="sk-SK"/>
        </w:rPr>
        <w:t>Keď sa nebláznim na nejakej víkendovke, tábore, či brontosaurom volejbale, tak samozrejme pracujem. Vyštudovala som lesnícku školu a teraz trápim (seba i tých ostatných) na postgraduály. Ale to vás asi nezaujíma, však? Takže okrem práce sa nechám zlákať Žblebtom a Marťasom na nejaký ten uletený čunder, inak sa rada bicyklujem, sánkujem, lyžujem, volejbalujem a proste športujem a potom dlho oddychujem.</w:t>
      </w:r>
    </w:p>
    <w:p>
      <w:pPr>
        <w:pStyle w:val="Heading3"/>
        <w:rPr>
          <w:lang w:val="sk-SK"/>
        </w:rPr>
      </w:pPr>
      <w:r>
        <w:rPr>
          <w:lang w:val="sk-SK"/>
        </w:rPr>
        <w:t>Bez čoho nemôžem byť?</w:t>
      </w:r>
    </w:p>
    <w:p>
      <w:pPr>
        <w:pStyle w:val="Normal"/>
        <w:rPr>
          <w:lang w:val="sk-SK"/>
        </w:rPr>
      </w:pPr>
      <w:r>
        <w:rPr>
          <w:lang w:val="sk-SK"/>
        </w:rPr>
        <w:t>Bez zemiakov v akejkoľvek podobe a bez jabĺčok. No a čo som ešte zabudla? Aha, jasné, staré klišé, ale naozaj sa nezaobídem bez svojich priateľov.</w:t>
      </w:r>
    </w:p>
    <w:p>
      <w:pPr>
        <w:pStyle w:val="Heading3"/>
        <w:rPr>
          <w:lang w:val="sk-SK"/>
        </w:rPr>
      </w:pPr>
      <w:r>
        <w:rPr>
          <w:lang w:val="sk-SK"/>
        </w:rPr>
        <w:t>Z čoho ma bolí hlavička?</w:t>
      </w:r>
    </w:p>
    <w:p>
      <w:pPr>
        <w:pStyle w:val="Normal"/>
        <w:rPr/>
      </w:pPr>
      <w:r>
        <w:rPr>
          <w:lang w:val="sk-SK"/>
        </w:rPr>
        <w:t>Z písania textov o čomkoľvek i s kýmkoľvek. A hlavne z tých o sebe. Hi-hi. Tak už radšej končím.</w:t>
      </w:r>
    </w:p>
    <w:p>
      <w:pPr>
        <w:pStyle w:val="Normal"/>
        <w:rPr/>
      </w:pPr>
      <w:r>
        <w:rPr>
          <w:lang w:val="sk-SK"/>
        </w:rPr>
        <w:t>Veľa slniečka praje všetkým s úsmevom</w:t>
      </w:r>
    </w:p>
    <w:p>
      <w:pPr>
        <w:pStyle w:val="AutorPodpislnku"/>
        <w:rPr>
          <w:lang w:val="sk-SK"/>
        </w:rPr>
      </w:pPr>
      <w:r>
        <w:rPr>
          <w:lang w:val="sk-SK"/>
        </w:rPr>
        <w:t>Nezbedné Kuriatko</w:t>
      </w:r>
    </w:p>
    <w:p>
      <w:pPr>
        <w:pStyle w:val="Heading2"/>
        <w:ind w:left="227" w:right="227" w:hanging="0"/>
        <w:rPr/>
      </w:pPr>
      <w:r>
        <w:rPr/>
        <w:t>Mirek</w:t>
      </w:r>
    </w:p>
    <w:p>
      <w:pPr>
        <w:pStyle w:val="Normal"/>
        <w:rPr/>
      </w:pPr>
      <w:r>
        <w:rPr/>
        <w:t>Narodil jsem se v divokém kraji daleko na severu v tzv. Slezsku, v jedné vísce jménem Hať. Už odmala jsem dělal svým rodičům velkou radost (avšak tajně tak, aby si toho nevšimli). Doma ze mě chtěli mít někoho študovaného a tak mě už na sklonku mého druhého roku přihlásili do školky. Tam jsem svou chytrost dobře skrýval (ani nevím proč) a tak si většina myslela, že se moc neliším od průměru. Šanci vyniknout jsem nevyužil ani na střední škole v Opavě, kde jsem chodil na „Stavebku“ a později na vysoké tady v Brně (tam jsem vsadil na jistotu a šel jsem opět na Stavárnu… a mimochodem mě to taky bavilo).</w:t>
      </w:r>
      <w:r>
        <w:rPr>
          <w:rFonts w:cs="Garamond"/>
        </w:rPr>
        <w:t xml:space="preserve"> </w:t>
      </w:r>
    </w:p>
    <w:p>
      <w:pPr>
        <w:pStyle w:val="Normal"/>
        <w:rPr/>
      </w:pPr>
      <w:r>
        <w:drawing>
          <wp:anchor behindDoc="0" distT="0" distB="0" distL="114935" distR="114935" simplePos="0" locked="0" layoutInCell="0" allowOverlap="1" relativeHeight="6">
            <wp:simplePos x="0" y="0"/>
            <wp:positionH relativeFrom="column">
              <wp:posOffset>146050</wp:posOffset>
            </wp:positionH>
            <wp:positionV relativeFrom="paragraph">
              <wp:posOffset>1074420</wp:posOffset>
            </wp:positionV>
            <wp:extent cx="1657350" cy="13544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1657350" cy="1354455"/>
                    </a:xfrm>
                    <a:prstGeom prst="rect">
                      <a:avLst/>
                    </a:prstGeom>
                  </pic:spPr>
                </pic:pic>
              </a:graphicData>
            </a:graphic>
          </wp:anchor>
        </w:drawing>
      </w:r>
      <w:r>
        <w:rPr/>
        <w:t xml:space="preserve">Na vysoké jsem po prvním roce studia o prázdninách poznal Brontíky. Jel jsem s nima na mé první PsBéčko. Bylo to v Adržbachu. To mě dost nadchlo a tak ač jsem si po celý rok na Brontíky jen sem tam vzpomněl, tak jsem se o dalších prázdninách přihlásil na další tábor. Po těchto prázdninách to však už se mnou dopadlo mnohem hůř a chuť být s některýma Brontíkama i po táboře jsem už nerozchodil. A tak jsem začal jezdit na nějaké víkendovky a o prázdninách zase na tábory. Tábory pro mě byly vždy jiným světem, kde jsem si sebou netahal žádné starosti a začínal jsem vždy odznova. Moh jsem na nich vychutnávat večerní ohně s kytarou, spaní pod širákem, vůni lesů, luk a polí a taky obdivovat krásu některých lidí, jež mi nahradili třeba perlorodky, které jsme např. při kosení podmáčené louky nemohli v místním potůčku nikdy najít (ač tam byly dle očitých svědků nasazeny </w:t>
      </w:r>
      <w:r>
        <w:rPr>
          <w:rFonts w:eastAsia="Wingdings" w:cs="Wingdings" w:ascii="Wingdings" w:hAnsi="Wingdings"/>
        </w:rPr>
        <w:t></w:t>
      </w:r>
      <w:r>
        <w:rPr>
          <w:rFonts w:cs="Garamond"/>
        </w:rPr>
        <w:t xml:space="preserve">). </w:t>
      </w:r>
    </w:p>
    <w:p>
      <w:pPr>
        <w:pStyle w:val="Normal"/>
        <w:rPr/>
      </w:pPr>
      <w:r>
        <w:rPr/>
        <w:t xml:space="preserve">V tyto dny už chodím do práce. Jsem perspektivní mladý, zodpovědný muž… stal se ze mě dospělák (teda aspoň pro malé děti, co mě někdy pozdraví… ale ostatní bohužel neoblafnu a mají mě furt za děcko </w:t>
      </w:r>
      <w:r>
        <w:rPr>
          <w:rFonts w:eastAsia="Wingdings" w:cs="Wingdings" w:ascii="Wingdings" w:hAnsi="Wingdings"/>
        </w:rPr>
        <w:t></w:t>
      </w:r>
      <w:r>
        <w:rPr>
          <w:rFonts w:cs="Garamond"/>
        </w:rPr>
        <w:t>).</w:t>
      </w:r>
    </w:p>
    <w:p>
      <w:pPr>
        <w:pStyle w:val="Normal"/>
        <w:rPr>
          <w:rFonts w:cs="Garamond"/>
        </w:rPr>
      </w:pPr>
      <w:r>
        <w:rPr/>
        <w:t xml:space="preserve">Ještě jsem se ale neusadil. Na privátě mám pořád v pohotovosti batoh, karimatku a spacák a jsem připraven vždy vyrazit… no možná ne vždy, ale občas jo </w:t>
      </w:r>
      <w:r>
        <w:rPr>
          <w:rFonts w:eastAsia="Wingdings" w:cs="Wingdings" w:ascii="Wingdings" w:hAnsi="Wingdings"/>
        </w:rPr>
        <w:t></w:t>
      </w:r>
      <w:r>
        <w:rPr>
          <w:rFonts w:cs="Garamond"/>
        </w:rPr>
        <w:t>.</w:t>
      </w:r>
    </w:p>
    <w:p>
      <w:pPr>
        <w:pStyle w:val="AutorPodpislnku"/>
        <w:rPr/>
      </w:pPr>
      <w:r>
        <w:rPr/>
        <w:t>Mirek</w:t>
      </w:r>
      <w:r>
        <w:br w:type="page"/>
      </w:r>
    </w:p>
    <w:p>
      <w:pPr>
        <w:pStyle w:val="Heading2"/>
        <w:ind w:left="227" w:right="227" w:hanging="0"/>
        <w:rPr/>
      </w:pPr>
      <w:r>
        <w:rPr/>
        <w:t>Žblebt</w:t>
      </w:r>
    </w:p>
    <w:p>
      <w:pPr>
        <w:pStyle w:val="Normal"/>
        <w:rPr/>
      </w:pPr>
      <w:r>
        <w:rPr/>
        <w:t>Na přání našeho šéfredaktora píši pár drobných řádků sám o sobě. Nevím jestli jsem dost kompetentní na to, abych dělal tyto reflexe, nicméně kdoví, jestli je někdo kompetentnější.</w:t>
      </w:r>
    </w:p>
    <w:p>
      <w:pPr>
        <w:pStyle w:val="Normal"/>
        <w:rPr/>
      </w:pPr>
      <w:r>
        <w:rPr/>
        <w:t>Již více jak dvacet let se budím v jednom pokoji uprostřed Brna. Pokojík tak akorát pro mne a občas i pro pár kamarádů, kteří chtějí přespávat. Celý můj život je tedy spjat s Brnem a zpočátku s děním na naší ulici, kde asi každý z nás strávil část svého dětství. Ta moje část byla nesmírně intenzivní a skončila přibližně ve třinácti. To dobou jsem byl už „velký zcetovalec“, neb jsem vystřídal plno různých turistických oddílů a kroužků. Táhlo mě to ven a táhne mě to dodnes. Pak náhle jak dětství přišlo také odešlo. Neodešlo však zevnitř, ale pouze zvenčí. Člověk přestal běhat po červeňáku (kopec uprostřed Brna), přepadávat cizí baráky, válet se po trávě před výstavištěm a do noci kopat do míče. Místo toho jsem našel Brontosaury. Vlastně moje sestra (Radka) je nalezla. Já se směle nesměle přidal a začal jezdit na své první víkendovky. To se psal rok 97 a my postupně projezdili všechny ty Boskovické a Oderské víkendovky. Každý asi zná pocity prvního setkání s Brontosaurem, většinou to bylo neuvěřitelné nadšení až opojení radostí. Já osobně si prošel i druhou stranu řeky – odmítavý postoj starších, nadřazování, utahování si z mladšího atd... Vše se hodně změnilo s mým prvním táborem, který pořádala Helča Mlejnková v roce 99. Vše bylo dokonalé, úplně nová skupina lidí, s úplně jiným myšlením, s jiným duchem. Na ten podzim dodnes vzpomínám, patří sem obrovská euforie, kdy všichni jezdili na všechny víkendovky, scházeli se, prostě balada. Vše bylo spontánní a opřené o silné osobnosti. Abych to snad sám nezapomenul, dovolím si vlastní citový výlev: nejvíc jsme ten podzim jezdili do Svojanova a já si dodnes pamatuji jak sedím s Martinem na večerní louce, kde jsme celý den pracovali a děláme si brambory v rozžhaveném popelu. Slunce zapadalo a my koukali na barevný údolí před námi a já si říkal, že na tohle nikdy nezapomenu. Jak jistě víte ten Martin, dnes již tatínek, se stal jedním z osmi zakladatelů Slunovratu a já jeho prvním členem.</w:t>
      </w:r>
    </w:p>
    <w:p>
      <w:pPr>
        <w:pStyle w:val="Normal"/>
        <w:rPr/>
      </w:pPr>
      <w:r>
        <w:rPr/>
        <w:t>Čas plyne a Slunovrat nám roste. Již delší dobu, snad od začátku, je mi domovem, partou lidí, které mám nesmírně rád. Naneštěstí se mi poslední dobou daří zahrabávat se do práce tak, že přestávám jezdit na samotné akce a víkendovky – CHYBA, velká chyba, co se nesmí opakovat (aneb trest smrti Jarka Nohavici), všechny před tím varuju. Je to slepá ulička, práce odcaď pocaď – nezapomínejme „jezdit“, chodit do přírody, myslet na druhé.</w:t>
      </w:r>
    </w:p>
    <w:p>
      <w:pPr>
        <w:pStyle w:val="Normal"/>
        <w:rPr/>
      </w:pPr>
      <w:r>
        <w:rPr/>
        <w:t xml:space="preserve">Abych se však držel časové linie, tak jsem později odmaturoval a začal studovat onu FI (Fakulta Informatiky), na které jsem dodnes. V 16 jsem vstoupil poprvé do rady Slunovratu a v 19 do rady celého brontosaura (v současnosti je mi 20 :-))) </w:t>
      </w:r>
    </w:p>
    <w:p>
      <w:pPr>
        <w:pStyle w:val="Normal"/>
        <w:rPr/>
      </w:pPr>
      <w:r>
        <w:rPr/>
        <w:t>Vidím, že píši nějaký životopis, ale nevím, jestli je z toho cítit, kdo je to vlastně ten Žblebt zač. Jsem velký příznivec čundrování a toulání se po přírodě, takže jestli nemáte nějaký ten den co dělat, napište mi a můžeme zajet na Vysočinu pojíst brambory z uhlíků. Navíc jsem asi i blázen do práce a tak pod Slunovratem letos spolupořádám i dva tábory, na které vás už ovšem nezvu, neb by mi to BIG HU vyškrtl jako skrytou reklamu.</w:t>
      </w:r>
    </w:p>
    <w:p>
      <w:pPr>
        <w:pStyle w:val="Normal"/>
        <w:rPr/>
      </w:pPr>
      <w:r>
        <w:rPr/>
        <w:t>Mějte se krásně a ať nám ten Slunovrat stále jen sílí...</w:t>
      </w:r>
    </w:p>
    <w:p>
      <w:pPr>
        <w:pStyle w:val="AutorPodpislnku"/>
        <w:rPr/>
      </w:pPr>
      <w:r>
        <w:rPr/>
        <w:t>Žblebt</w:t>
      </w:r>
    </w:p>
    <w:p>
      <w:pPr>
        <w:pStyle w:val="Heading1"/>
        <w:ind w:left="227" w:right="227" w:hanging="0"/>
        <w:rPr/>
      </w:pPr>
      <w:r>
        <w:rPr>
          <w:lang w:val="sk-SK"/>
        </w:rPr>
        <w:t>Ako si skrášliť svet s...</w:t>
      </w:r>
    </w:p>
    <w:p>
      <w:pPr>
        <w:pStyle w:val="Normal"/>
        <w:rPr/>
      </w:pPr>
      <w:r>
        <w:rPr>
          <w:i/>
          <w:lang w:val="sk-SK"/>
        </w:rPr>
        <w:t>Codiaeum variegatum, Podivec pestrý, Obojan, Kroton</w:t>
      </w:r>
    </w:p>
    <w:p>
      <w:pPr>
        <w:pStyle w:val="Normal"/>
        <w:widowControl w:val="false"/>
        <w:autoSpaceDE w:val="false"/>
        <w:rPr>
          <w:lang w:val="sk-SK"/>
        </w:rPr>
      </w:pPr>
      <w:r>
        <w:rPr>
          <w:lang w:val="sk-SK"/>
        </w:rPr>
        <w:t>Kroton je jedna z najkrajších izbových rastlín, ktorá vám pri kvalitnej starostlivosti a dostatočnej pozornosti zabezpečí prinajmenšom obdiv na tvárach návštevníkov vašej domácnosti či kancelárie. V Európe na ňu môžeme natrafiť už od polovice 19. storočia, kedy k nám pricestovala z Indie a Malajzie. Krajiny jeho pôvodu, slnečné a vznešené, sa premietli aj do celkového vzhľadu tejto 25 – 50 cm vysokej kvetinky. Ale pozor, nie je Kroton ako Kroton. Ako sú rozdielni ľudia, tak sú rozdielne aj jednotlivé krotonky – ich listy môžu mať dlhý či úzky, široký i zvlnený charakter. Čo však majú spoločné, je ich prekrásne zafarbenie, ktoré pripomína farby slnka v rôznych častiach dňa. Nie je náročný na starostlivosť, ale citlivo reaguje na vonkajšie podmienky. Najlepšie sa mu darí na slnečnom, respektíve dostatočne svetlom mieste, čím je zaručené, že nám staré listy nevyblednú a nové sa sfarbia odtieňmi červenej. Čo sa týka množstva vody, všeobecne platí, že menej je viac (vlastná skúsenosť – hlavne v zime), v lete mu môžeme dopriať aj výdatnejšiu zálievku. Má rád i vyššiu vzdušnú vlhkosť. Na jar môžeme zrezať rastlinku, ktorá stratila listy, pričom rez vždy posypeme dreveným uhlím, aby sme zamedzili vytekaniu šťavy.</w:t>
      </w:r>
    </w:p>
    <w:p>
      <w:pPr>
        <w:pStyle w:val="Normal"/>
        <w:widowControl w:val="false"/>
        <w:autoSpaceDE w:val="false"/>
        <w:rPr/>
      </w:pPr>
      <w:r>
        <w:rPr>
          <w:lang w:val="sk-SK"/>
        </w:rPr>
        <w:t>A ešte pár zaujímavostí na záver:</w:t>
      </w:r>
    </w:p>
    <w:p>
      <w:pPr>
        <w:pStyle w:val="Normal"/>
        <w:widowControl w:val="false"/>
        <w:numPr>
          <w:ilvl w:val="0"/>
          <w:numId w:val="2"/>
        </w:numPr>
        <w:autoSpaceDE w:val="false"/>
        <w:rPr>
          <w:lang w:val="sk-SK"/>
        </w:rPr>
      </w:pPr>
      <w:r>
        <w:rPr>
          <w:lang w:val="sk-SK"/>
        </w:rPr>
        <w:t>kroton môže dorásť až do výšky i šírky 1 metra</w:t>
      </w:r>
    </w:p>
    <w:p>
      <w:pPr>
        <w:pStyle w:val="Normal"/>
        <w:widowControl w:val="false"/>
        <w:numPr>
          <w:ilvl w:val="0"/>
          <w:numId w:val="2"/>
        </w:numPr>
        <w:autoSpaceDE w:val="false"/>
        <w:rPr>
          <w:lang w:val="sk-SK"/>
        </w:rPr>
      </w:pPr>
      <w:r>
        <w:rPr>
          <w:lang w:val="sk-SK"/>
        </w:rPr>
        <w:t>lístky odpadávajú hlavne vtedy, keď nám Krotonik prechladne (nemá rád chlad a prievan)</w:t>
      </w:r>
    </w:p>
    <w:p>
      <w:pPr>
        <w:pStyle w:val="Normal"/>
        <w:widowControl w:val="false"/>
        <w:numPr>
          <w:ilvl w:val="0"/>
          <w:numId w:val="2"/>
        </w:numPr>
        <w:autoSpaceDE w:val="false"/>
        <w:rPr>
          <w:lang w:val="sk-SK"/>
        </w:rPr>
      </w:pPr>
      <w:r>
        <w:rPr>
          <w:lang w:val="sk-SK"/>
        </w:rPr>
        <w:t>celá rastlinka je jedovatá</w:t>
      </w:r>
    </w:p>
    <w:p>
      <w:pPr>
        <w:pStyle w:val="Normal"/>
        <w:widowControl w:val="false"/>
        <w:numPr>
          <w:ilvl w:val="0"/>
          <w:numId w:val="2"/>
        </w:numPr>
        <w:autoSpaceDE w:val="false"/>
        <w:rPr>
          <w:lang w:val="sk-SK"/>
        </w:rPr>
      </w:pPr>
      <w:r>
        <w:rPr>
          <w:lang w:val="sk-SK"/>
        </w:rPr>
        <w:t>na jar ho množíme vrcholovými stonkovými odrezkami, ktoré uchovávame pri vysokej vzdušnej vlhkosti a teplote okolo 24 °C</w:t>
      </w:r>
    </w:p>
    <w:p>
      <w:pPr>
        <w:pStyle w:val="Normal"/>
        <w:widowControl w:val="false"/>
        <w:autoSpaceDE w:val="false"/>
        <w:rPr>
          <w:lang w:val="sk-SK"/>
        </w:rPr>
      </w:pPr>
      <w:r>
        <w:rPr>
          <w:lang w:val="sk-SK"/>
        </w:rPr>
        <w:t>Veľa pestovateľských úspechov vám praje</w:t>
      </w:r>
    </w:p>
    <w:p>
      <w:pPr>
        <w:pStyle w:val="AutorPodpislnku"/>
        <w:rPr/>
      </w:pPr>
      <w:r>
        <w:rPr/>
        <w:t>Vierik</w:t>
      </w:r>
    </w:p>
    <w:p>
      <w:pPr>
        <w:pStyle w:val="Nzevbsniky"/>
        <w:rPr/>
      </w:pPr>
      <w:r>
        <w:rPr/>
        <w:t>Óda na Kroton</w:t>
      </w:r>
    </w:p>
    <w:p>
      <w:pPr>
        <w:pStyle w:val="Podpisbsniky"/>
        <w:rPr/>
      </w:pPr>
      <w:r>
        <w:rPr/>
        <w:t>(anonym, hihi)</w:t>
      </w:r>
    </w:p>
    <w:p>
      <w:pPr>
        <w:pStyle w:val="Bsnika"/>
        <w:rPr>
          <w:sz w:val="16"/>
          <w:szCs w:val="16"/>
        </w:rPr>
      </w:pPr>
      <w:r>
        <w:drawing>
          <wp:anchor behindDoc="0" distT="0" distB="0" distL="114935" distR="114935" simplePos="0" locked="0" layoutInCell="0" allowOverlap="1" relativeHeight="7">
            <wp:simplePos x="0" y="0"/>
            <wp:positionH relativeFrom="column">
              <wp:posOffset>2286000</wp:posOffset>
            </wp:positionH>
            <wp:positionV relativeFrom="margin">
              <wp:posOffset>3250565</wp:posOffset>
            </wp:positionV>
            <wp:extent cx="1824355" cy="2400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9" r="-12" b="-9"/>
                    <a:stretch>
                      <a:fillRect/>
                    </a:stretch>
                  </pic:blipFill>
                  <pic:spPr bwMode="auto">
                    <a:xfrm>
                      <a:off x="0" y="0"/>
                      <a:ext cx="1824355" cy="2400300"/>
                    </a:xfrm>
                    <a:prstGeom prst="rect">
                      <a:avLst/>
                    </a:prstGeom>
                  </pic:spPr>
                </pic:pic>
              </a:graphicData>
            </a:graphic>
          </wp:anchor>
        </w:drawing>
      </w:r>
      <w:r>
        <w:rPr>
          <w:sz w:val="16"/>
          <w:szCs w:val="16"/>
        </w:rPr>
        <w:t>Krotónik, Krutánik,</w:t>
        <w:br/>
        <w:t>krásny to kvet.</w:t>
        <w:br/>
        <w:t>S nim zaraz sfarbí sa</w:t>
        <w:br/>
        <w:t>celučký svet.</w:t>
      </w:r>
    </w:p>
    <w:p>
      <w:pPr>
        <w:pStyle w:val="Bsnika"/>
        <w:rPr>
          <w:sz w:val="16"/>
          <w:szCs w:val="16"/>
        </w:rPr>
      </w:pPr>
      <w:r>
        <w:rPr>
          <w:sz w:val="16"/>
          <w:szCs w:val="16"/>
        </w:rPr>
        <w:t>Keď ráno pozriem naň,</w:t>
        <w:br/>
        <w:t>srdce mi zaplesá,</w:t>
        <w:br/>
        <w:t>je celý nádherný –</w:t>
        <w:br/>
        <w:t>krajší než nebesá.</w:t>
      </w:r>
    </w:p>
    <w:p>
      <w:pPr>
        <w:pStyle w:val="Bsnika"/>
        <w:rPr>
          <w:sz w:val="16"/>
          <w:szCs w:val="16"/>
        </w:rPr>
      </w:pPr>
      <w:r>
        <w:rPr>
          <w:sz w:val="16"/>
          <w:szCs w:val="16"/>
        </w:rPr>
        <w:t>Lístky sa natočia</w:t>
        <w:br/>
        <w:t>tvárou ku slniečku,</w:t>
        <w:br/>
        <w:t>radosť nám prináša,</w:t>
        <w:br/>
        <w:t>aj hrdosť v srdiečku.</w:t>
      </w:r>
    </w:p>
    <w:p>
      <w:pPr>
        <w:pStyle w:val="Bsnika"/>
        <w:rPr/>
      </w:pPr>
      <w:r>
        <w:rPr>
          <w:sz w:val="16"/>
          <w:szCs w:val="16"/>
        </w:rPr>
        <w:t>Niekedy stane sa,</w:t>
        <w:br/>
        <w:t>že lístok odpadne.</w:t>
        <w:br/>
        <w:t>Neklesať na duchu</w:t>
      </w:r>
      <w:r>
        <w:rPr>
          <w:sz w:val="16"/>
          <w:szCs w:val="16"/>
          <w:lang w:val="en-US"/>
        </w:rPr>
        <w:t>!</w:t>
        <w:br/>
      </w:r>
      <w:r>
        <w:rPr>
          <w:sz w:val="16"/>
          <w:szCs w:val="16"/>
        </w:rPr>
        <w:t>Dobre to dopadne!</w:t>
      </w:r>
    </w:p>
    <w:p>
      <w:pPr>
        <w:pStyle w:val="Bsnika"/>
        <w:rPr>
          <w:sz w:val="16"/>
          <w:szCs w:val="16"/>
        </w:rPr>
      </w:pPr>
      <w:r>
        <w:rPr>
          <w:sz w:val="16"/>
          <w:szCs w:val="16"/>
        </w:rPr>
        <w:t>Vovnútri Krotonka</w:t>
        <w:br/>
        <w:t>nový život klíči,</w:t>
        <w:br/>
        <w:t>zakrátko vyraší</w:t>
        <w:br/>
        <w:t>a smútok zničí.</w:t>
      </w:r>
    </w:p>
    <w:p>
      <w:pPr>
        <w:pStyle w:val="Bsnika"/>
        <w:rPr>
          <w:sz w:val="16"/>
          <w:szCs w:val="16"/>
        </w:rPr>
      </w:pPr>
      <w:r>
        <w:rPr>
          <w:sz w:val="16"/>
          <w:szCs w:val="16"/>
        </w:rPr>
        <w:t>A preto vážme si</w:t>
        <w:br/>
        <w:t>kvetinky, kytičky,</w:t>
        <w:br/>
        <w:t>hýčkajme, ľúbme ich</w:t>
        <w:br/>
        <w:t>jak malé detičky.</w:t>
      </w:r>
    </w:p>
    <w:p>
      <w:pPr>
        <w:pStyle w:val="Heading2"/>
        <w:ind w:left="227" w:right="227" w:hanging="0"/>
        <w:rPr/>
      </w:pPr>
      <w:r>
        <w:rPr/>
        <w:t>Víkendovky</w:t>
      </w:r>
    </w:p>
    <w:p>
      <w:pPr>
        <w:pStyle w:val="Normal"/>
        <w:numPr>
          <w:ilvl w:val="0"/>
          <w:numId w:val="8"/>
        </w:numPr>
        <w:jc w:val="left"/>
        <w:rPr/>
      </w:pPr>
      <w:r>
        <w:rPr/>
        <w:t xml:space="preserve">Co se děje v trávě (20. 5. – 22. 5., Moravský kras, </w:t>
      </w:r>
      <w:hyperlink r:id="rId11">
        <w:r>
          <w:rPr>
            <w:rStyle w:val="InternetLink"/>
            <w:i/>
          </w:rPr>
          <w:t>anyka.b</w:t>
        </w:r>
        <w:r>
          <w:rPr>
            <w:rStyle w:val="InternetLink"/>
            <w:i/>
            <w:lang w:val="en-US"/>
          </w:rPr>
          <w:t>@seznam.cz</w:t>
        </w:r>
      </w:hyperlink>
      <w:r>
        <w:rPr/>
        <w:t>)</w:t>
      </w:r>
    </w:p>
    <w:p>
      <w:pPr>
        <w:pStyle w:val="Normal"/>
        <w:ind w:left="540" w:right="227" w:hanging="0"/>
        <w:rPr/>
      </w:pPr>
      <w:r>
        <w:rPr>
          <w:i/>
        </w:rPr>
        <w:t>Něco se tam děje, havraní louka je vzhůru nohama. Zajíci se jí vyhýbají, medvědi opatrně našlapují a šišky se bojí opadat z větví. Chceš i ty zjistit, co se událo v trávě? Neváhej. Pořádáno ve spolupráci se ZČ HB Campanula Barbata</w:t>
      </w:r>
    </w:p>
    <w:p>
      <w:pPr>
        <w:pStyle w:val="Normal"/>
        <w:numPr>
          <w:ilvl w:val="0"/>
          <w:numId w:val="8"/>
        </w:numPr>
        <w:jc w:val="left"/>
        <w:rPr/>
      </w:pPr>
      <w:r>
        <w:rPr/>
        <w:t xml:space="preserve">Co se skrývá pod Blaníkem (10. 6. – 12. 6., Louňovice pod Blaníkem, </w:t>
      </w:r>
      <w:hyperlink r:id="rId12">
        <w:r>
          <w:rPr>
            <w:rStyle w:val="InternetLink"/>
            <w:i/>
          </w:rPr>
          <w:t>aja</w:t>
        </w:r>
        <w:r>
          <w:rPr>
            <w:rStyle w:val="InternetLink"/>
            <w:i/>
            <w:lang w:val="en-US"/>
          </w:rPr>
          <w:t>@slunovrat.info</w:t>
        </w:r>
      </w:hyperlink>
      <w:r>
        <w:rPr/>
        <w:t>)</w:t>
      </w:r>
    </w:p>
    <w:p>
      <w:pPr>
        <w:pStyle w:val="Normal"/>
        <w:ind w:left="540" w:right="227" w:hanging="0"/>
        <w:jc w:val="left"/>
        <w:rPr>
          <w:i/>
          <w:i/>
        </w:rPr>
      </w:pPr>
      <w:r>
        <w:rPr>
          <w:i/>
        </w:rPr>
        <w:t>Celobrontosauří víkendovka organizovaná ve spolupráci se ZČ HB S.U.P a určená pro všechny (i ne)členy HB, kteří se umí ohánět hráběmi. Je nutné se přihlásit co nejdříve na uvedený email.</w:t>
      </w:r>
    </w:p>
    <w:p>
      <w:pPr>
        <w:pStyle w:val="Heading2"/>
        <w:ind w:left="227" w:right="227" w:hanging="0"/>
        <w:rPr/>
      </w:pPr>
      <w:r>
        <w:rPr/>
        <w:t>Akce, setkání</w:t>
      </w:r>
    </w:p>
    <w:p>
      <w:pPr>
        <w:pStyle w:val="Normal"/>
        <w:numPr>
          <w:ilvl w:val="0"/>
          <w:numId w:val="8"/>
        </w:numPr>
        <w:rPr/>
      </w:pPr>
      <w:r>
        <w:rPr/>
        <w:t xml:space="preserve">Taneční večery 5 (18.5. 19:00 – 21:00, Foersterova 2, Brno, </w:t>
      </w:r>
      <w:hyperlink r:id="rId13">
        <w:r>
          <w:rPr>
            <w:rStyle w:val="InternetLink"/>
            <w:i/>
          </w:rPr>
          <w:t>rjirik</w:t>
        </w:r>
        <w:r>
          <w:rPr>
            <w:rStyle w:val="InternetLink"/>
            <w:i/>
            <w:lang w:val="en-US"/>
          </w:rPr>
          <w:t>@email.cz</w:t>
        </w:r>
      </w:hyperlink>
      <w:r>
        <w:rPr>
          <w:lang w:val="en-US"/>
        </w:rPr>
        <w:t>)</w:t>
      </w:r>
    </w:p>
    <w:p>
      <w:pPr>
        <w:pStyle w:val="Normal"/>
        <w:ind w:left="540" w:right="227" w:hanging="0"/>
        <w:rPr>
          <w:i/>
          <w:i/>
        </w:rPr>
      </w:pPr>
      <w:r>
        <w:rPr>
          <w:i/>
        </w:rPr>
        <w:t>Neformální tančení standardních tanců na přání v prostředí, kde se nemusíte bát, že někoho zašlápnete. Pořádáno ve spolupráci se Salesiánským centrem mládeže.</w:t>
      </w:r>
    </w:p>
    <w:p>
      <w:pPr>
        <w:pStyle w:val="Normal"/>
        <w:numPr>
          <w:ilvl w:val="0"/>
          <w:numId w:val="8"/>
        </w:numPr>
        <w:rPr>
          <w:i/>
          <w:i/>
        </w:rPr>
      </w:pPr>
      <w:r>
        <w:rPr>
          <w:lang w:val="en-US"/>
        </w:rPr>
        <w:t>Slunovrat</w:t>
      </w:r>
      <w:r>
        <w:rPr/>
        <w:t>í rada (pravděpodobně 31. 5. v Brně)</w:t>
      </w:r>
    </w:p>
    <w:p>
      <w:pPr>
        <w:pStyle w:val="Normal"/>
        <w:ind w:left="540" w:right="227" w:hanging="0"/>
        <w:rPr/>
      </w:pPr>
      <w:r>
        <w:rPr>
          <w:i/>
        </w:rPr>
        <w:t>Zde se bude naše rada radit, co a jak. I vy jste samozřejmě zváni. Pokud toužíte po bližších informacích, napište email na sigmar</w:t>
      </w:r>
      <w:r>
        <w:rPr>
          <w:i/>
          <w:lang w:val="en-US"/>
        </w:rPr>
        <w:t>@slunovrat.info.</w:t>
      </w:r>
    </w:p>
    <w:p>
      <w:pPr>
        <w:pStyle w:val="Normal"/>
        <w:numPr>
          <w:ilvl w:val="0"/>
          <w:numId w:val="8"/>
        </w:numPr>
        <w:rPr>
          <w:i/>
          <w:i/>
        </w:rPr>
      </w:pPr>
      <w:r>
        <w:rPr/>
        <w:t>Slunovratí oheň (</w:t>
      </w:r>
      <w:hyperlink r:id="rId14">
        <w:r>
          <w:rPr>
            <w:rStyle w:val="InternetLink"/>
            <w:i/>
          </w:rPr>
          <w:t>k.paja@seznam.cz</w:t>
        </w:r>
      </w:hyperlink>
      <w:r>
        <w:rPr/>
        <w:t xml:space="preserve">, </w:t>
      </w:r>
      <w:hyperlink r:id="rId15">
        <w:r>
          <w:rPr>
            <w:rStyle w:val="InternetLink"/>
            <w:i/>
          </w:rPr>
          <w:t>rjirik@email.cz</w:t>
        </w:r>
      </w:hyperlink>
      <w:r>
        <w:rPr/>
        <w:t>)</w:t>
      </w:r>
    </w:p>
    <w:p>
      <w:pPr>
        <w:pStyle w:val="Normal"/>
        <w:ind w:left="540" w:right="227" w:hanging="0"/>
        <w:rPr>
          <w:i/>
          <w:i/>
        </w:rPr>
      </w:pPr>
      <w:r>
        <w:rPr>
          <w:i/>
        </w:rPr>
        <w:t>Jednodenní oslava našeho svátku, bližší údaje zatím nejsou známé, sledujte web a své emaily.</w:t>
      </w:r>
    </w:p>
    <w:p>
      <w:pPr>
        <w:pStyle w:val="Normal"/>
        <w:numPr>
          <w:ilvl w:val="0"/>
          <w:numId w:val="8"/>
        </w:numPr>
        <w:rPr>
          <w:i/>
          <w:i/>
        </w:rPr>
      </w:pPr>
      <w:r>
        <w:rPr/>
        <w:t xml:space="preserve">Mohelnický dostavník (25. 8. – 28. 8., Mohelnice, </w:t>
      </w:r>
      <w:hyperlink r:id="rId16">
        <w:r>
          <w:rPr>
            <w:rStyle w:val="InternetLink"/>
            <w:i/>
          </w:rPr>
          <w:t>www.mohelnickydostavnik.cz</w:t>
        </w:r>
      </w:hyperlink>
      <w:r>
        <w:rPr/>
        <w:t>)</w:t>
      </w:r>
    </w:p>
    <w:p>
      <w:pPr>
        <w:pStyle w:val="Normal"/>
        <w:ind w:left="540" w:right="227" w:hanging="0"/>
        <w:rPr>
          <w:i/>
          <w:i/>
        </w:rPr>
      </w:pPr>
      <w:r>
        <w:rPr>
          <w:i/>
        </w:rPr>
        <w:t>Tradiční akce, na které se neoficiálně setkávají Brontosauři z celé ČR. Letos užší spolupráce s organizátory, pro členy HB vstup pouze 100Kč</w:t>
      </w:r>
    </w:p>
    <w:p>
      <w:pPr>
        <w:pStyle w:val="Heading2"/>
        <w:ind w:left="227" w:right="227" w:hanging="0"/>
        <w:rPr/>
      </w:pPr>
      <w:r>
        <w:rPr/>
        <w:t>Tábory – bližší informace na našem na webu www.slunovrat.info</w:t>
      </w:r>
    </w:p>
    <w:p>
      <w:pPr>
        <w:pStyle w:val="Normal"/>
        <w:numPr>
          <w:ilvl w:val="0"/>
          <w:numId w:val="8"/>
        </w:numPr>
        <w:rPr/>
      </w:pPr>
      <w:r>
        <w:rPr/>
        <w:t>Na Slovensku nestraší (1. – 12. 7., Orava, zblebt</w:t>
      </w:r>
      <w:r>
        <w:rPr>
          <w:lang w:val="en-US"/>
        </w:rPr>
        <w:t>@slunovrat.info</w:t>
      </w:r>
      <w:r>
        <w:rPr/>
        <w:t>)</w:t>
      </w:r>
    </w:p>
    <w:p>
      <w:pPr>
        <w:pStyle w:val="Normal"/>
        <w:numPr>
          <w:ilvl w:val="0"/>
          <w:numId w:val="8"/>
        </w:numPr>
        <w:rPr/>
      </w:pPr>
      <w:r>
        <w:rPr/>
        <w:t xml:space="preserve">Toulky krajem Lužických Srbů (7. – 14. 7., Jizerské a Lužické hory, </w:t>
      </w:r>
      <w:r>
        <w:rPr>
          <w:i/>
        </w:rPr>
        <w:t>bml</w:t>
      </w:r>
      <w:r>
        <w:rPr>
          <w:i/>
          <w:lang w:val="en-US"/>
        </w:rPr>
        <w:t>@</w:t>
      </w:r>
      <w:r>
        <w:rPr>
          <w:i/>
        </w:rPr>
        <w:t>post.cz</w:t>
      </w:r>
      <w:r>
        <w:rPr/>
        <w:t>)</w:t>
      </w:r>
    </w:p>
    <w:p>
      <w:pPr>
        <w:pStyle w:val="Normal"/>
        <w:numPr>
          <w:ilvl w:val="0"/>
          <w:numId w:val="8"/>
        </w:numPr>
        <w:rPr/>
      </w:pPr>
      <w:r>
        <w:rPr/>
        <w:t xml:space="preserve">Nekonečný lesoprostor (13. – 24. 7., NPP Jankovský potok, </w:t>
      </w:r>
      <w:r>
        <w:rPr>
          <w:i/>
        </w:rPr>
        <w:t>lesoprostor</w:t>
      </w:r>
      <w:r>
        <w:rPr>
          <w:i/>
          <w:lang w:val="en-US"/>
        </w:rPr>
        <w:t>@</w:t>
      </w:r>
      <w:r>
        <w:rPr>
          <w:i/>
        </w:rPr>
        <w:t>centrum.cz</w:t>
      </w:r>
      <w:r>
        <w:rPr/>
        <w:t>)</w:t>
      </w:r>
    </w:p>
    <w:p>
      <w:pPr>
        <w:pStyle w:val="Normal"/>
        <w:numPr>
          <w:ilvl w:val="0"/>
          <w:numId w:val="8"/>
        </w:numPr>
        <w:rPr/>
      </w:pPr>
      <w:r>
        <w:rPr/>
        <w:t xml:space="preserve">Když vládne Nero... aneb co Telč ještě nikdy nezažila (15. – 24. 7., Telč, </w:t>
      </w:r>
      <w:r>
        <w:rPr>
          <w:i/>
        </w:rPr>
        <w:t>telc</w:t>
      </w:r>
      <w:r>
        <w:rPr>
          <w:i/>
          <w:lang w:val="en-US"/>
        </w:rPr>
        <w:t>@</w:t>
      </w:r>
      <w:r>
        <w:rPr>
          <w:i/>
        </w:rPr>
        <w:t>centrum.cz</w:t>
      </w:r>
      <w:r>
        <w:rPr/>
        <w:t>)</w:t>
      </w:r>
    </w:p>
    <w:p>
      <w:pPr>
        <w:pStyle w:val="Normal"/>
        <w:numPr>
          <w:ilvl w:val="0"/>
          <w:numId w:val="8"/>
        </w:numPr>
        <w:rPr/>
      </w:pPr>
      <w:r>
        <w:rPr/>
        <w:t xml:space="preserve">Tři mušketýři a potíže se studentskou pečetí (15. – 24. 7., Helfštýn, </w:t>
      </w:r>
      <w:r>
        <w:rPr>
          <w:i/>
        </w:rPr>
        <w:t>Rochefort</w:t>
      </w:r>
      <w:r>
        <w:rPr>
          <w:i/>
          <w:lang w:val="en-US"/>
        </w:rPr>
        <w:t>@seznam</w:t>
      </w:r>
      <w:r>
        <w:rPr>
          <w:i/>
        </w:rPr>
        <w:t>.cz</w:t>
      </w:r>
      <w:r>
        <w:rPr/>
        <w:t>)</w:t>
      </w:r>
    </w:p>
    <w:p>
      <w:pPr>
        <w:pStyle w:val="Normal"/>
        <w:numPr>
          <w:ilvl w:val="0"/>
          <w:numId w:val="8"/>
        </w:numPr>
        <w:jc w:val="left"/>
        <w:rPr/>
      </w:pPr>
      <w:r>
        <w:rPr/>
        <w:t xml:space="preserve">Vědecký výzkum: umí mravenci rozdělat oheň? (22. – 31. 7., NPP Jankovský potok, </w:t>
      </w:r>
      <w:r>
        <w:rPr>
          <w:i/>
        </w:rPr>
        <w:t>psb.mravenec</w:t>
      </w:r>
      <w:r>
        <w:rPr>
          <w:i/>
          <w:lang w:val="en-US"/>
        </w:rPr>
        <w:t>@centrum.cz</w:t>
      </w:r>
      <w:r>
        <w:rPr/>
        <w:t>)</w:t>
      </w:r>
    </w:p>
    <w:p>
      <w:pPr>
        <w:pStyle w:val="Normal"/>
        <w:numPr>
          <w:ilvl w:val="0"/>
          <w:numId w:val="8"/>
        </w:numPr>
        <w:rPr/>
      </w:pPr>
      <w:r>
        <w:rPr/>
        <w:t xml:space="preserve">Smích a půl, aneb s tebou mě baví svět (10. – 21. 8., NP Podyjí, </w:t>
      </w:r>
      <w:r>
        <w:rPr>
          <w:i/>
        </w:rPr>
        <w:t>svet</w:t>
      </w:r>
      <w:r>
        <w:rPr>
          <w:i/>
          <w:lang w:val="en-US"/>
        </w:rPr>
        <w:t>@slunovrat.info</w:t>
      </w:r>
      <w:r>
        <w:rPr/>
        <w:t>)</w:t>
      </w:r>
    </w:p>
    <w:p>
      <w:pPr>
        <w:pStyle w:val="Normal"/>
        <w:numPr>
          <w:ilvl w:val="0"/>
          <w:numId w:val="8"/>
        </w:numPr>
        <w:rPr/>
      </w:pPr>
      <w:r>
        <w:rPr/>
        <w:t xml:space="preserve">Karavana s velbloudy aneb na co čekáš? (20. – 28. 8, jižní Morava, </w:t>
      </w:r>
      <w:hyperlink r:id="rId17">
        <w:r>
          <w:rPr>
            <w:rStyle w:val="InternetLink"/>
            <w:i/>
          </w:rPr>
          <w:t>boucek</w:t>
        </w:r>
        <w:r>
          <w:rPr>
            <w:rStyle w:val="InternetLink"/>
            <w:i/>
            <w:lang w:val="en-US"/>
          </w:rPr>
          <w:t>@zoznam.sk</w:t>
        </w:r>
      </w:hyperlink>
      <w:r>
        <w:rPr/>
        <w:t>)</w:t>
      </w:r>
    </w:p>
    <w:p>
      <w:pPr>
        <w:pStyle w:val="Normal"/>
        <w:rPr/>
      </w:pPr>
      <w:r>
        <w:rPr/>
      </w:r>
    </w:p>
    <w:p>
      <w:pPr>
        <w:pStyle w:val="StylTunzarovnnnastedVlevo05cmPrvndek0cm"/>
        <w:rPr/>
      </w:pPr>
      <w:r>
        <w:rPr/>
        <w:t>Upozornění: nezapomeňte se přihlásit na zmíněnou celobrontosauří víkendovku!</w:t>
      </w:r>
      <w:r>
        <mc:AlternateContent>
          <mc:Choice Requires="wps">
            <w:drawing>
              <wp:anchor behindDoc="0" distT="0" distB="0" distL="0" distR="0" simplePos="0" locked="0" layoutInCell="0" allowOverlap="1" relativeHeight="2">
                <wp:simplePos x="0" y="0"/>
                <wp:positionH relativeFrom="page">
                  <wp:posOffset>228600</wp:posOffset>
                </wp:positionH>
                <wp:positionV relativeFrom="paragraph">
                  <wp:posOffset>445135</wp:posOffset>
                </wp:positionV>
                <wp:extent cx="4795520" cy="572135"/>
                <wp:effectExtent l="0" t="0" r="0" b="0"/>
                <wp:wrapSquare wrapText="largest"/>
                <wp:docPr id="6" name="Frame1"/>
                <a:graphic xmlns:a="http://schemas.openxmlformats.org/drawingml/2006/main">
                  <a:graphicData uri="http://schemas.microsoft.com/office/word/2010/wordprocessingShape">
                    <wps:wsp>
                      <wps:cNvSpPr txBox="1"/>
                      <wps:spPr>
                        <a:xfrm>
                          <a:off x="0" y="0"/>
                          <a:ext cx="4795520" cy="572135"/>
                        </a:xfrm>
                        <a:prstGeom prst="rect"/>
                        <a:solidFill>
                          <a:srgbClr val="FFFFFF">
                            <a:alpha val="0"/>
                          </a:srgbClr>
                        </a:solidFill>
                      </wps:spPr>
                      <wps:txbx>
                        <w:txbxContent>
                          <w:p>
                            <w:pPr>
                              <w:pStyle w:val="Tir"/>
                              <w:rPr/>
                            </w:pPr>
                            <w:r>
                              <w:rPr/>
                              <w:t xml:space="preserve">Časopis Slunoskrat vydává Základní Článek Hnutí Brontosaurus Slunovrat, Bráfova 57, 61600 Brno; </w:t>
                            </w:r>
                            <w:hyperlink r:id="rId18">
                              <w:r>
                                <w:rPr>
                                  <w:rStyle w:val="InternetLink"/>
                                  <w:lang w:val="en-US"/>
                                </w:rPr>
                                <w:t>http://www.slunovrat.info</w:t>
                              </w:r>
                            </w:hyperlink>
                            <w:r>
                              <w:rPr>
                                <w:lang w:val="en-US"/>
                              </w:rPr>
                              <w:t xml:space="preserve"> • </w:t>
                            </w:r>
                            <w:r>
                              <w:rPr/>
                              <w:t xml:space="preserve">Adresa redakce: Slunoskrat, Petr Žblebt Jarušek, Výstavní 26, 603 00 Brno • Email: </w:t>
                            </w:r>
                            <w:hyperlink r:id="rId19">
                              <w:r>
                                <w:rPr>
                                  <w:rStyle w:val="InternetLink"/>
                                </w:rPr>
                                <w:t>slunoskrat</w:t>
                              </w:r>
                              <w:r>
                                <w:rPr>
                                  <w:rStyle w:val="InternetLink"/>
                                  <w:lang w:val="en-US"/>
                                </w:rPr>
                                <w:t>@slunovrat.info</w:t>
                              </w:r>
                            </w:hyperlink>
                            <w:r>
                              <w:rPr/>
                              <w:t xml:space="preserve"> • Tel.: </w:t>
                            </w:r>
                            <w:r>
                              <w:rPr>
                                <w:lang w:val="en-US"/>
                              </w:rPr>
                              <w:t xml:space="preserve">+420 737 336 364 • </w:t>
                            </w:r>
                            <w:r>
                              <w:rPr/>
                              <w:t>Šéfredaktor: Zdenda (</w:t>
                            </w:r>
                            <w:hyperlink r:id="rId20">
                              <w:r>
                                <w:rPr>
                                  <w:rStyle w:val="InternetLink"/>
                                </w:rPr>
                                <w:t>sigmar</w:t>
                              </w:r>
                              <w:r>
                                <w:rPr>
                                  <w:rStyle w:val="InternetLink"/>
                                  <w:lang w:val="en-US"/>
                                </w:rPr>
                                <w:t>@slunovrat.info</w:t>
                              </w:r>
                            </w:hyperlink>
                            <w:r>
                              <w:rPr>
                                <w:lang w:val="en-US"/>
                              </w:rPr>
                              <w:t xml:space="preserve">) </w:t>
                            </w:r>
                            <w:r>
                              <w:rPr/>
                              <w:t>•</w:t>
                            </w:r>
                            <w:r>
                              <w:rPr>
                                <w:lang w:val="en-US"/>
                              </w:rPr>
                              <w:t xml:space="preserve"> Redaktor: </w:t>
                            </w:r>
                            <w:r>
                              <w:rPr/>
                              <w:t>Ž</w:t>
                            </w:r>
                            <w:r>
                              <w:rPr>
                                <w:lang w:val="en-US"/>
                              </w:rPr>
                              <w:t>blebt (</w:t>
                            </w:r>
                            <w:hyperlink r:id="rId21">
                              <w:r>
                                <w:rPr>
                                  <w:rStyle w:val="InternetLink"/>
                                  <w:lang w:val="en-US"/>
                                </w:rPr>
                                <w:t>zblebt@slunovrat.info</w:t>
                              </w:r>
                            </w:hyperlink>
                            <w:r>
                              <w:rPr>
                                <w:lang w:val="en-US"/>
                              </w:rPr>
                              <w:t xml:space="preserve">) </w:t>
                            </w:r>
                            <w:r>
                              <w:rPr/>
                              <w:t>•</w:t>
                            </w:r>
                            <w:r>
                              <w:rPr>
                                <w:lang w:val="en-US"/>
                              </w:rPr>
                              <w:t xml:space="preserve"> Revize a kritika</w:t>
                            </w:r>
                            <w:r>
                              <w:rPr/>
                              <w:t>: Velký HU • Grafická úprava a sazba: Pařez • Vyšlo v květnu 2005 v nákladu 50 výtisků, tištěno u firmy COOC, www.cooc.cz • Cena: pro členy Slunovratu zdarma, pro ostatní 10 Kč • Články, komentáře a výhružky posílejte na adresu redakce • Uzávěrka příštího čísla byla stanovena na blíže nedefinovaný termín o letních prázdninách</w:t>
                            </w:r>
                          </w:p>
                        </w:txbxContent>
                      </wps:txbx>
                      <wps:bodyPr anchor="t" lIns="0" tIns="50800" rIns="0" bIns="0">
                        <a:noAutofit/>
                      </wps:bodyPr>
                    </wps:wsp>
                  </a:graphicData>
                </a:graphic>
              </wp:anchor>
            </w:drawing>
          </mc:Choice>
          <mc:Fallback>
            <w:pict>
              <v:rect fillcolor="#FFFFFF" style="position:absolute;rotation:-0;width:377.6pt;height:45.05pt;mso-wrap-distance-left:0pt;mso-wrap-distance-right:0pt;mso-wrap-distance-top:0pt;mso-wrap-distance-bottom:0pt;margin-top:35.05pt;mso-position-vertical-relative:text;margin-left:18pt;mso-position-horizontal-relative:page">
                <v:fill opacity="0f"/>
                <v:textbox inset="0in,0.0555555555555556in,0in,0in">
                  <w:txbxContent>
                    <w:p>
                      <w:pPr>
                        <w:pStyle w:val="Tir"/>
                        <w:rPr/>
                      </w:pPr>
                      <w:r>
                        <w:rPr/>
                        <w:t xml:space="preserve">Časopis Slunoskrat vydává Základní Článek Hnutí Brontosaurus Slunovrat, Bráfova 57, 61600 Brno; </w:t>
                      </w:r>
                      <w:hyperlink r:id="rId22">
                        <w:r>
                          <w:rPr>
                            <w:rStyle w:val="InternetLink"/>
                            <w:lang w:val="en-US"/>
                          </w:rPr>
                          <w:t>http://www.slunovrat.info</w:t>
                        </w:r>
                      </w:hyperlink>
                      <w:r>
                        <w:rPr>
                          <w:lang w:val="en-US"/>
                        </w:rPr>
                        <w:t xml:space="preserve"> • </w:t>
                      </w:r>
                      <w:r>
                        <w:rPr/>
                        <w:t xml:space="preserve">Adresa redakce: Slunoskrat, Petr Žblebt Jarušek, Výstavní 26, 603 00 Brno • Email: </w:t>
                      </w:r>
                      <w:hyperlink r:id="rId23">
                        <w:r>
                          <w:rPr>
                            <w:rStyle w:val="InternetLink"/>
                          </w:rPr>
                          <w:t>slunoskrat</w:t>
                        </w:r>
                        <w:r>
                          <w:rPr>
                            <w:rStyle w:val="InternetLink"/>
                            <w:lang w:val="en-US"/>
                          </w:rPr>
                          <w:t>@slunovrat.info</w:t>
                        </w:r>
                      </w:hyperlink>
                      <w:r>
                        <w:rPr/>
                        <w:t xml:space="preserve"> • Tel.: </w:t>
                      </w:r>
                      <w:r>
                        <w:rPr>
                          <w:lang w:val="en-US"/>
                        </w:rPr>
                        <w:t xml:space="preserve">+420 737 336 364 • </w:t>
                      </w:r>
                      <w:r>
                        <w:rPr/>
                        <w:t>Šéfredaktor: Zdenda (</w:t>
                      </w:r>
                      <w:hyperlink r:id="rId24">
                        <w:r>
                          <w:rPr>
                            <w:rStyle w:val="InternetLink"/>
                          </w:rPr>
                          <w:t>sigmar</w:t>
                        </w:r>
                        <w:r>
                          <w:rPr>
                            <w:rStyle w:val="InternetLink"/>
                            <w:lang w:val="en-US"/>
                          </w:rPr>
                          <w:t>@slunovrat.info</w:t>
                        </w:r>
                      </w:hyperlink>
                      <w:r>
                        <w:rPr>
                          <w:lang w:val="en-US"/>
                        </w:rPr>
                        <w:t xml:space="preserve">) </w:t>
                      </w:r>
                      <w:r>
                        <w:rPr/>
                        <w:t>•</w:t>
                      </w:r>
                      <w:r>
                        <w:rPr>
                          <w:lang w:val="en-US"/>
                        </w:rPr>
                        <w:t xml:space="preserve"> Redaktor: </w:t>
                      </w:r>
                      <w:r>
                        <w:rPr/>
                        <w:t>Ž</w:t>
                      </w:r>
                      <w:r>
                        <w:rPr>
                          <w:lang w:val="en-US"/>
                        </w:rPr>
                        <w:t>blebt (</w:t>
                      </w:r>
                      <w:hyperlink r:id="rId25">
                        <w:r>
                          <w:rPr>
                            <w:rStyle w:val="InternetLink"/>
                            <w:lang w:val="en-US"/>
                          </w:rPr>
                          <w:t>zblebt@slunovrat.info</w:t>
                        </w:r>
                      </w:hyperlink>
                      <w:r>
                        <w:rPr>
                          <w:lang w:val="en-US"/>
                        </w:rPr>
                        <w:t xml:space="preserve">) </w:t>
                      </w:r>
                      <w:r>
                        <w:rPr/>
                        <w:t>•</w:t>
                      </w:r>
                      <w:r>
                        <w:rPr>
                          <w:lang w:val="en-US"/>
                        </w:rPr>
                        <w:t xml:space="preserve"> Revize a kritika</w:t>
                      </w:r>
                      <w:r>
                        <w:rPr/>
                        <w:t>: Velký HU • Grafická úprava a sazba: Pařez • Vyšlo v květnu 2005 v nákladu 50 výtisků, tištěno u firmy COOC, www.cooc.cz • Cena: pro členy Slunovratu zdarma, pro ostatní 10 Kč • Články, komentáře a výhružky posílejte na adresu redakce • Uzávěrka příštího čísla byla stanovena na blíže nedefinovaný termín o letních prázdninách</w:t>
                      </w:r>
                    </w:p>
                  </w:txbxContent>
                </v:textbox>
                <w10:wrap type="square" side="largest"/>
              </v:rect>
            </w:pict>
          </mc:Fallback>
        </mc:AlternateContent>
      </w:r>
    </w:p>
    <w:p>
      <w:pPr>
        <w:sectPr>
          <w:headerReference w:type="even" r:id="rId26"/>
          <w:headerReference w:type="default" r:id="rId27"/>
          <w:footerReference w:type="even" r:id="rId28"/>
          <w:footerReference w:type="default" r:id="rId29"/>
          <w:type w:val="nextPage"/>
          <w:pgSz w:orient="landscape" w:w="8419" w:h="11906"/>
          <w:pgMar w:left="598" w:right="518" w:gutter="0" w:header="539" w:top="765" w:footer="709" w:bottom="1079"/>
          <w:pgBorders w:display="allPages" w:offsetFrom="text">
            <w:top w:val="single" w:sz="4" w:space="2" w:color="000000"/>
            <w:left w:val="single" w:sz="4" w:space="2" w:color="000000"/>
            <w:bottom w:val="single" w:sz="4" w:space="11" w:color="000000"/>
            <w:right w:val="single" w:sz="4" w:space="0" w:color="000000"/>
          </w:pgBorders>
          <w:pgNumType w:fmt="decimal"/>
          <w:formProt w:val="false"/>
          <w:textDirection w:val="lrTb"/>
          <w:docGrid w:type="default" w:linePitch="360" w:charSpace="0"/>
        </w:sectPr>
      </w:pPr>
    </w:p>
    <w:p>
      <w:pPr>
        <w:pStyle w:val="Normal"/>
        <w:spacing w:before="0" w:after="60"/>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1067435</wp:posOffset>
            </wp:positionV>
            <wp:extent cx="5053965" cy="7058025"/>
            <wp:effectExtent l="0" t="0" r="0" b="0"/>
            <wp:wrapTight wrapText="bothSides">
              <wp:wrapPolygon edited="0">
                <wp:start x="-40" y="0"/>
                <wp:lineTo x="-40" y="21571"/>
                <wp:lineTo x="21600" y="21571"/>
                <wp:lineTo x="21600" y="0"/>
                <wp:lineTo x="-4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5" t="-3" r="-5" b="-3"/>
                    <a:stretch>
                      <a:fillRect/>
                    </a:stretch>
                  </pic:blipFill>
                  <pic:spPr bwMode="auto">
                    <a:xfrm>
                      <a:off x="0" y="0"/>
                      <a:ext cx="5053965" cy="7058025"/>
                    </a:xfrm>
                    <a:prstGeom prst="rect">
                      <a:avLst/>
                    </a:prstGeom>
                  </pic:spPr>
                </pic:pic>
              </a:graphicData>
            </a:graphic>
          </wp:anchor>
        </w:drawing>
      </w:r>
    </w:p>
    <w:sectPr>
      <w:headerReference w:type="even" r:id="rId31"/>
      <w:headerReference w:type="default" r:id="rId32"/>
      <w:footerReference w:type="even" r:id="rId33"/>
      <w:footerReference w:type="default" r:id="rId34"/>
      <w:type w:val="nextPage"/>
      <w:pgSz w:orient="landscape" w:w="8419" w:h="11906"/>
      <w:pgMar w:left="0" w:right="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keepNext w:val="true"/>
      <w:widowControl/>
      <w:suppressAutoHyphens w:val="false"/>
      <w:bidi w:val="0"/>
      <w:spacing w:before="0" w:after="60"/>
      <w:ind w:left="227" w:right="227"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right"/>
      <w:rPr/>
    </w:pPr>
    <w:r>
      <w:rPr/>
      <w:t>Slunoskrat</w:t>
      <w:tab/>
      <w:tab/>
      <w:t>2/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right"/>
      <w:rPr/>
    </w:pPr>
    <w:r>
      <w:rPr/>
      <w:t>Slunoskrat</w:t>
      <w:tab/>
      <w:tab/>
      <w:t>2/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27" w:right="227" w:hanging="0"/>
      <w:jc w:val="right"/>
      <w:rPr/>
    </w:pPr>
    <w:r>
      <w:rPr/>
      <w:tab/>
      <w:t>5 / 2005</w:t>
      <w:tab/>
      <w:tab/>
      <w:tab/>
      <w:t>Slunoskra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keepNext w:val="true"/>
      <w:widowControl/>
      <w:suppressAutoHyphens w:val="false"/>
      <w:bidi w:val="0"/>
      <w:spacing w:before="0" w:after="60"/>
      <w:ind w:left="227" w:right="227" w:firstLine="284"/>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keepNext w:val="true"/>
      <w:widowControl/>
      <w:suppressAutoHyphens w:val="false"/>
      <w:bidi w:val="0"/>
      <w:spacing w:before="0" w:after="60"/>
      <w:ind w:left="227" w:right="227"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1"/>
        </w:tabs>
        <w:ind w:left="871" w:hanging="360"/>
      </w:pPr>
      <w:rPr>
        <w:rFonts w:ascii="Garamond" w:hAnsi="Garamond" w:cs="Garamond" w:hint="default"/>
      </w:rPr>
    </w:lvl>
  </w:abstractNum>
  <w:abstractNum w:abstractNumId="3">
    <w:lvl w:ilvl="0">
      <w:start w:val="1"/>
      <w:numFmt w:val="bullet"/>
      <w:lvlText w:val=""/>
      <w:lvlJc w:val="left"/>
      <w:pPr>
        <w:tabs>
          <w:tab w:val="num" w:pos="1231"/>
        </w:tabs>
        <w:ind w:left="1231" w:hanging="360"/>
      </w:pPr>
      <w:rPr>
        <w:rFonts w:ascii="Symbol" w:hAnsi="Symbol" w:cs="Symbol" w:hint="default"/>
        <w:sz w:val="18"/>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4">
    <w:lvl w:ilvl="0">
      <w:start w:val="1"/>
      <w:numFmt w:val="bullet"/>
      <w:lvlText w:val=""/>
      <w:lvlJc w:val="left"/>
      <w:pPr>
        <w:tabs>
          <w:tab w:val="num" w:pos="1231"/>
        </w:tabs>
        <w:ind w:left="1231" w:hanging="360"/>
      </w:pPr>
      <w:rPr>
        <w:rFonts w:ascii="Symbol" w:hAnsi="Symbol" w:cs="Symbol" w:hint="default"/>
        <w:sz w:val="18"/>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5">
    <w:lvl w:ilvl="0">
      <w:start w:val="1"/>
      <w:numFmt w:val="bullet"/>
      <w:lvlText w:val=""/>
      <w:lvlJc w:val="left"/>
      <w:pPr>
        <w:tabs>
          <w:tab w:val="num" w:pos="1231"/>
        </w:tabs>
        <w:ind w:left="1231" w:hanging="360"/>
      </w:pPr>
      <w:rPr>
        <w:rFonts w:ascii="Symbol" w:hAnsi="Symbol" w:cs="Symbol" w:hint="default"/>
        <w:sz w:val="18"/>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6">
    <w:lvl w:ilvl="0">
      <w:start w:val="1"/>
      <w:numFmt w:val="bullet"/>
      <w:lvlText w:val=""/>
      <w:lvlJc w:val="left"/>
      <w:pPr>
        <w:tabs>
          <w:tab w:val="num" w:pos="1231"/>
        </w:tabs>
        <w:ind w:left="1231" w:hanging="360"/>
      </w:pPr>
      <w:rPr>
        <w:rFonts w:ascii="Symbol" w:hAnsi="Symbol" w:cs="Symbol" w:hint="default"/>
        <w:sz w:val="18"/>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7">
    <w:lvl w:ilvl="0">
      <w:start w:val="1"/>
      <w:numFmt w:val="bullet"/>
      <w:lvlText w:val=""/>
      <w:lvlJc w:val="left"/>
      <w:pPr>
        <w:tabs>
          <w:tab w:val="num" w:pos="1231"/>
        </w:tabs>
        <w:ind w:left="1231" w:hanging="360"/>
      </w:pPr>
      <w:rPr>
        <w:rFonts w:ascii="Symbol" w:hAnsi="Symbol" w:cs="Symbol" w:hint="default"/>
        <w:sz w:val="18"/>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8">
    <w:lvl w:ilvl="0">
      <w:numFmt w:val="bullet"/>
      <w:lvlText w:val=""/>
      <w:lvlJc w:val="left"/>
      <w:pPr>
        <w:tabs>
          <w:tab w:val="num" w:pos="454"/>
        </w:tabs>
        <w:ind w:left="454" w:hanging="170"/>
      </w:pPr>
      <w:rPr>
        <w:rFonts w:ascii="Symbol" w:hAnsi="Symbol" w:cs="Symbol" w:hint="default"/>
      </w:rPr>
    </w:lvl>
  </w:abstractNum>
  <w:abstractNum w:abstractNumId="9">
    <w:lvl w:ilvl="0">
      <w:start w:val="1"/>
      <w:numFmt w:val="bullet"/>
      <w:lvlText w:val=""/>
      <w:lvlJc w:val="left"/>
      <w:pPr>
        <w:tabs>
          <w:tab w:val="num" w:pos="1231"/>
        </w:tabs>
        <w:ind w:left="1231" w:hanging="360"/>
      </w:pPr>
      <w:rPr>
        <w:rFonts w:ascii="Symbol" w:hAnsi="Symbol" w:cs="Symbol" w:hint="default"/>
        <w:sz w:val="18"/>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10">
    <w:lvl w:ilvl="0">
      <w:start w:val="1"/>
      <w:numFmt w:val="bullet"/>
      <w:lvlText w:val=""/>
      <w:lvlJc w:val="left"/>
      <w:pPr>
        <w:tabs>
          <w:tab w:val="num" w:pos="1231"/>
        </w:tabs>
        <w:ind w:left="1231" w:hanging="360"/>
      </w:pPr>
      <w:rPr>
        <w:rFonts w:ascii="Symbol" w:hAnsi="Symbol" w:cs="Symbol" w:hint="default"/>
        <w:sz w:val="18"/>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0" w:after="60"/>
      <w:ind w:left="227" w:right="227" w:firstLine="284"/>
      <w:jc w:val="both"/>
    </w:pPr>
    <w:rPr>
      <w:rFonts w:ascii="Garamond" w:hAnsi="Garamond" w:eastAsia="Times New Roman" w:cs="Garamond"/>
      <w:color w:val="auto"/>
      <w:sz w:val="18"/>
      <w:szCs w:val="24"/>
      <w:lang w:val="cs-CZ" w:bidi="ar-SA" w:eastAsia="zh-CN"/>
    </w:rPr>
  </w:style>
  <w:style w:type="paragraph" w:styleId="Heading1">
    <w:name w:val="Heading 1"/>
    <w:basedOn w:val="Normal"/>
    <w:next w:val="Normal"/>
    <w:qFormat/>
    <w:pPr>
      <w:numPr>
        <w:ilvl w:val="0"/>
        <w:numId w:val="1"/>
      </w:numPr>
      <w:spacing w:before="240" w:after="60"/>
      <w:ind w:left="227" w:right="227" w:hanging="0"/>
      <w:jc w:val="left"/>
      <w:outlineLvl w:val="0"/>
    </w:pPr>
    <w:rPr>
      <w:rFonts w:cs="Arial"/>
      <w:b/>
      <w:bCs/>
      <w:kern w:val="2"/>
      <w:sz w:val="24"/>
      <w:szCs w:val="32"/>
    </w:rPr>
  </w:style>
  <w:style w:type="paragraph" w:styleId="Heading2">
    <w:name w:val="Heading 2"/>
    <w:basedOn w:val="Normal"/>
    <w:next w:val="Normal"/>
    <w:qFormat/>
    <w:pPr>
      <w:numPr>
        <w:ilvl w:val="1"/>
        <w:numId w:val="1"/>
      </w:numPr>
      <w:spacing w:before="120" w:after="60"/>
      <w:ind w:left="227" w:right="227" w:hanging="0"/>
      <w:outlineLvl w:val="1"/>
    </w:pPr>
    <w:rPr>
      <w:rFonts w:cs="Arial"/>
      <w:b/>
      <w:bCs/>
      <w:iCs/>
      <w:sz w:val="22"/>
      <w:szCs w:val="28"/>
    </w:rPr>
  </w:style>
  <w:style w:type="paragraph" w:styleId="Heading3">
    <w:name w:val="Heading 3"/>
    <w:basedOn w:val="Normal"/>
    <w:next w:val="Normal"/>
    <w:qFormat/>
    <w:pPr>
      <w:numPr>
        <w:ilvl w:val="2"/>
        <w:numId w:val="1"/>
      </w:numPr>
      <w:spacing w:before="120" w:after="60"/>
      <w:outlineLvl w:val="2"/>
    </w:pPr>
    <w:rPr>
      <w:rFonts w:cs="Arial"/>
      <w:b/>
      <w:bCs/>
      <w:sz w:val="20"/>
      <w:szCs w:val="2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vraznntext">
    <w:name w:val="Zvýrazněný text"/>
    <w:basedOn w:val="Standardnpsmoodstavce"/>
    <w:qFormat/>
    <w:rPr>
      <w:i/>
    </w:rPr>
  </w:style>
  <w:style w:type="character" w:styleId="Nadpis1Char">
    <w:name w:val="Nadpis 1 Char"/>
    <w:basedOn w:val="Standardnpsmoodstavce"/>
    <w:qFormat/>
    <w:rPr>
      <w:rFonts w:ascii="Garamond" w:hAnsi="Garamond" w:cs="Arial"/>
      <w:b/>
      <w:bCs/>
      <w:kern w:val="2"/>
      <w:sz w:val="24"/>
      <w:szCs w:val="32"/>
      <w:lang w:val="cs-CZ" w:bidi="ar-SA"/>
    </w:rPr>
  </w:style>
  <w:style w:type="character" w:styleId="Nadpis2Char">
    <w:name w:val="Nadpis 2 Char"/>
    <w:basedOn w:val="Standardnpsmoodstavce"/>
    <w:qFormat/>
    <w:rPr>
      <w:rFonts w:ascii="Garamond" w:hAnsi="Garamond" w:cs="Arial"/>
      <w:b/>
      <w:bCs/>
      <w:iCs/>
      <w:sz w:val="22"/>
      <w:szCs w:val="28"/>
      <w:lang w:val="cs-CZ" w:bidi="ar-SA"/>
    </w:rPr>
  </w:style>
  <w:style w:type="character" w:styleId="AutorPodpislnkuChar">
    <w:name w:val="Autor (Podpis) článku Char"/>
    <w:basedOn w:val="Standardnpsmoodstavce"/>
    <w:qFormat/>
    <w:rPr>
      <w:rFonts w:ascii="Garamond" w:hAnsi="Garamond" w:cs="Garamond"/>
      <w:b/>
      <w:sz w:val="18"/>
      <w:szCs w:val="24"/>
      <w:lang w:val="cs-CZ" w:bidi="ar-SA"/>
    </w:rPr>
  </w:style>
  <w:style w:type="character" w:styleId="FootnoteCharacters">
    <w:name w:val="Footnote Characters"/>
    <w:basedOn w:val="Standardnpsmoodstavce"/>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6660" w:leader="none"/>
        <w:tab w:val="right" w:pos="9072" w:leader="none"/>
      </w:tabs>
      <w:spacing w:before="0" w:after="120"/>
      <w:ind w:left="227" w:right="227" w:hanging="0"/>
      <w:jc w:val="righ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AutorPodpislnku">
    <w:name w:val="Autor (Podpis) článku"/>
    <w:basedOn w:val="Normal"/>
    <w:qFormat/>
    <w:pPr>
      <w:keepLines/>
      <w:spacing w:before="120" w:after="120"/>
      <w:ind w:left="5103" w:right="680" w:hanging="0"/>
      <w:jc w:val="right"/>
    </w:pPr>
    <w:rPr>
      <w:b/>
    </w:rPr>
  </w:style>
  <w:style w:type="paragraph" w:styleId="Bsnika">
    <w:name w:val="Básnička"/>
    <w:basedOn w:val="Normal"/>
    <w:qFormat/>
    <w:pPr>
      <w:keepLines/>
      <w:suppressAutoHyphens w:val="true"/>
      <w:spacing w:before="120" w:after="120"/>
      <w:ind w:left="1134" w:right="227" w:hanging="0"/>
      <w:jc w:val="left"/>
    </w:pPr>
    <w:rPr>
      <w:i/>
    </w:rPr>
  </w:style>
  <w:style w:type="paragraph" w:styleId="Poznmkaredaktora">
    <w:name w:val="Poznámka redaktora"/>
    <w:basedOn w:val="Normal"/>
    <w:qFormat/>
    <w:pPr>
      <w:spacing w:before="120" w:after="60"/>
      <w:ind w:left="227" w:right="227" w:hanging="0"/>
    </w:pPr>
    <w:rPr>
      <w:i/>
      <w:sz w:val="16"/>
    </w:rPr>
  </w:style>
  <w:style w:type="paragraph" w:styleId="Nzevbsniky">
    <w:name w:val="Název básničky"/>
    <w:basedOn w:val="Bsnika"/>
    <w:qFormat/>
    <w:pPr>
      <w:spacing w:before="240" w:after="0"/>
    </w:pPr>
    <w:rPr>
      <w:b/>
      <w:bCs/>
      <w:iCs/>
    </w:rPr>
  </w:style>
  <w:style w:type="paragraph" w:styleId="Podpisbsniky">
    <w:name w:val="Podpis básničky"/>
    <w:basedOn w:val="Bsnika"/>
    <w:qFormat/>
    <w:pPr>
      <w:spacing w:before="0" w:after="120"/>
    </w:pPr>
    <w:rPr>
      <w:b/>
      <w:sz w:val="16"/>
    </w:rPr>
  </w:style>
  <w:style w:type="paragraph" w:styleId="Oddlova">
    <w:name w:val="Oddělovač"/>
    <w:qFormat/>
    <w:pPr>
      <w:widowControl/>
      <w:bidi w:val="0"/>
      <w:jc w:val="center"/>
    </w:pPr>
    <w:rPr>
      <w:rFonts w:ascii="Garamond" w:hAnsi="Garamond" w:eastAsia="Times New Roman" w:cs="Garamond"/>
      <w:b/>
      <w:color w:val="auto"/>
      <w:sz w:val="16"/>
      <w:szCs w:val="24"/>
      <w:lang w:val="cs-CZ" w:bidi="ar-SA" w:eastAsia="zh-CN"/>
    </w:rPr>
  </w:style>
  <w:style w:type="paragraph" w:styleId="Tir">
    <w:name w:val="Tiráž"/>
    <w:basedOn w:val="Normal"/>
    <w:qFormat/>
    <w:pPr>
      <w:pBdr>
        <w:top w:val="dotted" w:sz="4" w:space="4" w:color="000000"/>
      </w:pBdr>
      <w:spacing w:before="0" w:after="0"/>
      <w:ind w:left="284" w:right="227" w:hanging="0"/>
    </w:pPr>
    <w:rPr>
      <w:rFonts w:ascii="Arial" w:hAnsi="Arial" w:cs="Arial"/>
      <w:sz w:val="10"/>
    </w:rPr>
  </w:style>
  <w:style w:type="paragraph" w:styleId="Footnote">
    <w:name w:val="Footnote Text"/>
    <w:basedOn w:val="Normal"/>
    <w:pPr/>
    <w:rPr>
      <w:sz w:val="20"/>
      <w:szCs w:val="20"/>
    </w:rPr>
  </w:style>
  <w:style w:type="paragraph" w:styleId="StylTunzarovnnnastedVlevo05cmPrvndek0cm">
    <w:name w:val="Styl Tučné zarovnání na střed Vlevo:  05 cm První řádek:  0 cm"/>
    <w:basedOn w:val="Normal"/>
    <w:qFormat/>
    <w:pPr>
      <w:pBdr>
        <w:top w:val="double" w:sz="4" w:space="1" w:color="000000" w:shadow="1"/>
        <w:left w:val="double" w:sz="4" w:space="4" w:color="000000" w:shadow="1"/>
        <w:bottom w:val="double" w:sz="4" w:space="1" w:color="000000" w:shadow="1"/>
        <w:right w:val="double" w:sz="4" w:space="4" w:color="000000" w:shadow="1"/>
      </w:pBdr>
      <w:ind w:left="284" w:right="227" w:hanging="0"/>
      <w:jc w:val="center"/>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mailto:anyka.b@seznam.cz" TargetMode="External"/><Relationship Id="rId12" Type="http://schemas.openxmlformats.org/officeDocument/2006/relationships/hyperlink" Target="mailto:aja@slunovrat.info" TargetMode="External"/><Relationship Id="rId13" Type="http://schemas.openxmlformats.org/officeDocument/2006/relationships/hyperlink" Target="mailto:rjirik@email.cz" TargetMode="External"/><Relationship Id="rId14" Type="http://schemas.openxmlformats.org/officeDocument/2006/relationships/hyperlink" Target="mailto:k.paja@seznam.cz" TargetMode="External"/><Relationship Id="rId15" Type="http://schemas.openxmlformats.org/officeDocument/2006/relationships/hyperlink" Target="mailto:rjirik@email.cz" TargetMode="External"/><Relationship Id="rId16" Type="http://schemas.openxmlformats.org/officeDocument/2006/relationships/hyperlink" Target="http://www.mohelnickydostavnik.cz/" TargetMode="External"/><Relationship Id="rId17" Type="http://schemas.openxmlformats.org/officeDocument/2006/relationships/hyperlink" Target="mailto:boucek@zoznam.sk" TargetMode="External"/><Relationship Id="rId18" Type="http://schemas.openxmlformats.org/officeDocument/2006/relationships/hyperlink" Target="http://www.slunovrat.info/" TargetMode="External"/><Relationship Id="rId19" Type="http://schemas.openxmlformats.org/officeDocument/2006/relationships/hyperlink" Target="mailto:slunoskrat@slunovrat.info" TargetMode="External"/><Relationship Id="rId20" Type="http://schemas.openxmlformats.org/officeDocument/2006/relationships/hyperlink" Target="mailto:sigmar@slunovrat.info" TargetMode="External"/><Relationship Id="rId21" Type="http://schemas.openxmlformats.org/officeDocument/2006/relationships/hyperlink" Target="mailto:zblebt@slunovrat.info" TargetMode="External"/><Relationship Id="rId22" Type="http://schemas.openxmlformats.org/officeDocument/2006/relationships/hyperlink" Target="http://www.slunovrat.info/" TargetMode="External"/><Relationship Id="rId23" Type="http://schemas.openxmlformats.org/officeDocument/2006/relationships/hyperlink" Target="mailto:slunoskrat@slunovrat.info" TargetMode="External"/><Relationship Id="rId24" Type="http://schemas.openxmlformats.org/officeDocument/2006/relationships/hyperlink" Target="mailto:sigmar@slunovrat.info" TargetMode="External"/><Relationship Id="rId25" Type="http://schemas.openxmlformats.org/officeDocument/2006/relationships/hyperlink" Target="mailto:zblebt@slunovrat.info"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6.jpe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noskrat_2.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17:00Z</dcterms:created>
  <dc:creator/>
  <dc:description/>
  <cp:keywords/>
  <dc:language>en-US</dc:language>
  <cp:lastModifiedBy/>
  <cp:lastPrinted>2005-05-12T09:53:00Z</cp:lastPrinted>
  <dcterms:modified xsi:type="dcterms:W3CDTF">2005-05-12T08:13:00Z</dcterms:modified>
  <cp:revision>28</cp:revision>
  <dc:subject/>
  <dc:title> </dc:title>
</cp:coreProperties>
</file>