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</w:rPr>
        <w:t>Velikonoční víkendovka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bCs/>
          <w:spacing w:val="15"/>
          <w:sz w:val="36"/>
          <w:szCs w:val="20"/>
        </w:rPr>
      </w:pPr>
      <w:r>
        <w:rPr>
          <w:rFonts w:cs="Comic Sans MS" w:ascii="Comic Sans MS" w:hAnsi="Comic Sans MS"/>
          <w:b/>
          <w:bCs/>
          <w:spacing w:val="15"/>
          <w:sz w:val="36"/>
          <w:szCs w:val="20"/>
        </w:rPr>
        <w:t>14.-17.4.2006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pacing w:val="15"/>
          <w:sz w:val="32"/>
          <w:szCs w:val="20"/>
        </w:rPr>
        <w:t>Myslibořice (okres Třebíč)</w:t>
      </w:r>
    </w:p>
    <w:p>
      <w:pPr>
        <w:pStyle w:val="Skrat"/>
        <w:ind w:left="0" w:right="150" w:hanging="0"/>
        <w:jc w:val="center"/>
        <w:rPr>
          <w:rFonts w:ascii="Comic Sans MS" w:hAnsi="Comic Sans MS" w:cs="Comic Sans MS"/>
        </w:rPr>
      </w:pPr>
      <w:r>
        <w:object w:dxaOrig="7489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.4pt;width:486.05pt;height:38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8644770" r:id="rId2"/>
        </w:object>
      </w:r>
      <w:r>
        <w:rPr>
          <w:rFonts w:cs="Comic Sans MS" w:ascii="Comic Sans MS" w:hAnsi="Comic Sans MS"/>
        </w:rPr>
        <w:br/>
      </w:r>
    </w:p>
    <w:p>
      <w:pPr>
        <w:pStyle w:val="Skrat"/>
        <w:ind w:left="0" w:right="150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yslíte si, že velikonoce nejsou jen o tradicích?</w:t>
        <w:br/>
        <w:t>...doufáte, že v nich člověk jakékoliv filosofie a víry může najít něco hlubšího?</w:t>
      </w:r>
    </w:p>
    <w:p>
      <w:pPr>
        <w:pStyle w:val="Skrat"/>
        <w:ind w:left="0" w:right="15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br/>
        <w:t>Pojďte s námi, zkusíme spolu hledat krásné, přívětivé, přemýšlivé a tiché Velikonoce:</w:t>
      </w:r>
    </w:p>
    <w:p>
      <w:pPr>
        <w:pStyle w:val="Skrat"/>
        <w:ind w:left="0" w:right="15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Skrat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40"/>
        </w:rPr>
        <w:t>Pomoc v domově důchodců</w:t>
      </w:r>
      <w:r>
        <w:rPr>
          <w:rFonts w:cs="Comic Sans MS" w:ascii="Comic Sans MS" w:hAnsi="Comic Sans MS"/>
          <w:sz w:val="40"/>
        </w:rPr>
        <w:t xml:space="preserve"> (pomůžeme oživit a obveselit každodenní život tamních dědečků a babiček, případně se realizujeme v přilehlém parku)</w:t>
      </w:r>
    </w:p>
    <w:p>
      <w:pPr>
        <w:pStyle w:val="Skrat"/>
        <w:numPr>
          <w:ilvl w:val="0"/>
          <w:numId w:val="2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Další program: vnímání, zamyšlení, ticho, uvolnění, recese, zpívání u ohně…</w:t>
      </w:r>
    </w:p>
    <w:p>
      <w:pPr>
        <w:pStyle w:val="Skra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Skrat"/>
        <w:ind w:left="0" w:right="15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Skrat"/>
        <w:ind w:left="0" w:right="150" w:hanging="0"/>
        <w:rPr/>
      </w:pPr>
      <w:r>
        <w:rPr>
          <w:rFonts w:cs="Comic Sans MS" w:ascii="Comic Sans MS" w:hAnsi="Comic Sans MS"/>
          <w:color w:val="000000"/>
        </w:rPr>
        <w:t>Jídlo, střecha nad hlavou i teplo zajištěno :)</w:t>
      </w:r>
      <w:r>
        <w:rPr>
          <w:rFonts w:cs="Comic Sans MS" w:ascii="Comic Sans MS" w:hAnsi="Comic Sans MS"/>
        </w:rPr>
        <w:t>, proplácíme jednu cestu</w:t>
      </w:r>
    </w:p>
    <w:p>
      <w:pPr>
        <w:pStyle w:val="Skrat"/>
        <w:ind w:left="0" w:righ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krat"/>
        <w:ind w:left="5940" w:right="150" w:hanging="59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óc se těší Mája, Hanka a Radek  – Základní článek Hnutí Brontosaurus Slunovrat</w:t>
      </w:r>
    </w:p>
    <w:p>
      <w:pPr>
        <w:pStyle w:val="Skrat"/>
        <w:ind w:left="0" w:right="150" w:hanging="0"/>
        <w:jc w:val="right"/>
        <w:rPr/>
      </w:pPr>
      <w:r>
        <w:rPr>
          <w:rFonts w:cs="Comic Sans MS" w:ascii="Comic Sans MS" w:hAnsi="Comic Sans MS"/>
        </w:rPr>
        <w:t xml:space="preserve">Kontakt: Mája – </w:t>
      </w:r>
      <w:hyperlink r:id="rId4">
        <w:r>
          <w:rPr>
            <w:rStyle w:val="InternetLink"/>
            <w:rFonts w:cs="Comic Sans MS" w:ascii="Comic Sans MS" w:hAnsi="Comic Sans MS"/>
          </w:rPr>
          <w:t>tomaskovamar@seznam.cz</w:t>
        </w:r>
      </w:hyperlink>
      <w:r>
        <w:rPr>
          <w:rFonts w:cs="Comic Sans MS" w:ascii="Comic Sans MS" w:hAnsi="Comic Sans MS"/>
        </w:rPr>
        <w:t>, 776 101 732</w:t>
      </w:r>
    </w:p>
    <w:p>
      <w:pPr>
        <w:pStyle w:val="Skrat"/>
        <w:ind w:left="0" w:right="15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b: </w:t>
      </w:r>
      <w:hyperlink r:id="rId5">
        <w:r>
          <w:rPr>
            <w:rStyle w:val="InternetLink"/>
            <w:rFonts w:cs="Comic Sans MS" w:ascii="Comic Sans MS" w:hAnsi="Comic Sans MS"/>
          </w:rPr>
          <w:t>www.slunovrat.info</w:t>
        </w:r>
      </w:hyperlink>
    </w:p>
    <w:p>
      <w:pPr>
        <w:pStyle w:val="Skrat"/>
        <w:ind w:left="0" w:righ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krat"/>
        <w:ind w:left="0" w:right="15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368040</wp:posOffset>
                </wp:positionV>
                <wp:extent cx="1059815" cy="1150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1150560"/>
                          <a:chOff x="0" y="0"/>
                          <a:chExt cx="1059840" cy="1150560"/>
                        </a:xfrm>
                      </wpg:grpSpPr>
                      <pic:pic xmlns:pic="http://schemas.openxmlformats.org/drawingml/2006/picture">
                        <pic:nvPicPr>
                          <pic:cNvPr id="0" name="bronnohybw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36560"/>
                            <a:ext cx="1050840" cy="41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ronhlavbw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60" y="0"/>
                            <a:ext cx="42660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rontelobw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6880" y="170280"/>
                            <a:ext cx="82296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65.2pt;width:83.45pt;height:90.6pt" coordorigin="7920,5304" coordsize="1669,1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ronnohybw" stroked="f" o:allowincell="f" style="position:absolute;left:7920;top:6464;width:1654;height:6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bronhlavbw" stroked="f" o:allowincell="f" style="position:absolute;left:7929;top:5304;width:671;height:2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brontelobw1" stroked="f" o:allowincell="f" style="position:absolute;left:8293;top:5572;width:1295;height:9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65100</wp:posOffset>
                </wp:positionV>
                <wp:extent cx="136779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486080"/>
                          <a:chOff x="0" y="0"/>
                          <a:chExt cx="1367640" cy="1486080"/>
                        </a:xfrm>
                      </wpg:grpSpPr>
                      <pic:pic xmlns:pic="http://schemas.openxmlformats.org/drawingml/2006/picture">
                        <pic:nvPicPr>
                          <pic:cNvPr id="3" name="bronnohybw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51120"/>
                            <a:ext cx="135648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bronhlavbw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560" y="0"/>
                            <a:ext cx="55116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brontelobw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6000" y="220320"/>
                            <a:ext cx="106164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3pt;width:107.7pt;height:117pt" coordorigin="8100,260" coordsize="2154,2340">
                <v:shape id="shape_0" ID="bronnohybw" stroked="f" o:allowincell="f" style="position:absolute;left:8100;top:1758;width:2135;height:8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bronhlavbw" stroked="f" o:allowincell="f" style="position:absolute;left:8112;top:260;width:867;height:3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brontelobw1" stroked="f" o:allowincell="f" style="position:absolute;left:8582;top:607;width:1671;height:117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28725</wp:posOffset>
                </wp:positionH>
                <wp:positionV relativeFrom="paragraph">
                  <wp:posOffset>708660</wp:posOffset>
                </wp:positionV>
                <wp:extent cx="1777365" cy="688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6.75pt;margin-top:55.8pt;width:139.9pt;height:54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0</wp:posOffset>
                </wp:positionH>
                <wp:positionV relativeFrom="paragraph">
                  <wp:posOffset>705485</wp:posOffset>
                </wp:positionV>
                <wp:extent cx="1777365" cy="663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6pt;margin-top:55.55pt;width:139.9pt;height:5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721995</wp:posOffset>
                </wp:positionV>
                <wp:extent cx="1777365" cy="631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3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35pt;margin-top:56.8pt;width:139.9pt;height:49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855</wp:posOffset>
                </wp:positionH>
                <wp:positionV relativeFrom="paragraph">
                  <wp:posOffset>689610</wp:posOffset>
                </wp:positionV>
                <wp:extent cx="1777365" cy="695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9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65pt;margin-top:54.25pt;width:139.9pt;height:54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9380</wp:posOffset>
                </wp:positionH>
                <wp:positionV relativeFrom="paragraph">
                  <wp:posOffset>702310</wp:posOffset>
                </wp:positionV>
                <wp:extent cx="1777365" cy="670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7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4pt;margin-top:55.25pt;width:139.9pt;height:52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3905</wp:posOffset>
                </wp:positionH>
                <wp:positionV relativeFrom="paragraph">
                  <wp:posOffset>715010</wp:posOffset>
                </wp:positionV>
                <wp:extent cx="1777365" cy="645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4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15pt;margin-top:56.25pt;width:139.9pt;height:50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9705</wp:posOffset>
                </wp:positionH>
                <wp:positionV relativeFrom="paragraph">
                  <wp:posOffset>686435</wp:posOffset>
                </wp:positionV>
                <wp:extent cx="1777365" cy="702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70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15pt;margin-top:54pt;width:139.9pt;height:55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4230</wp:posOffset>
                </wp:positionH>
                <wp:positionV relativeFrom="paragraph">
                  <wp:posOffset>699135</wp:posOffset>
                </wp:positionV>
                <wp:extent cx="1777365" cy="676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7320" cy="67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elikonoční víkendov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omaskovamar@seznam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76 101 7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9pt;margin-top:55pt;width:139.9pt;height:53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elikonoční víkendov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omaskovamar@seznam.c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76 101 7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kra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3195</wp:posOffset>
            </wp:positionH>
            <wp:positionV relativeFrom="paragraph">
              <wp:posOffset>236855</wp:posOffset>
            </wp:positionV>
            <wp:extent cx="1135380" cy="13119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sz w:val="5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kord">
    <w:name w:val="Akord"/>
    <w:basedOn w:val="StrongEmphasis"/>
    <w:qFormat/>
    <w:rPr>
      <w:rFonts w:ascii="Verdana" w:hAnsi="Verdana" w:cs="Verdana"/>
      <w:b w:val="false"/>
      <w:i/>
      <w:strike w:val="false"/>
      <w:dstrike w:val="false"/>
      <w:color w:val="0000FF"/>
      <w:sz w:val="32"/>
      <w:szCs w:val="20"/>
      <w:vertAlign w:val="superscript"/>
    </w:rPr>
  </w:style>
  <w:style w:type="character" w:styleId="AkronymHTML">
    <w:name w:val="Akronym HTM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at">
    <w:name w:val="skrat"/>
    <w:basedOn w:val="Normal"/>
    <w:qFormat/>
    <w:pPr>
      <w:ind w:left="150" w:right="150" w:firstLine="225"/>
      <w:jc w:val="both"/>
    </w:pPr>
    <w:rPr>
      <w:spacing w:val="15"/>
      <w:lang w:val="cs-CZ"/>
    </w:rPr>
  </w:style>
  <w:style w:type="paragraph" w:styleId="NormlnsWWW">
    <w:name w:val="Normální (síť WWW)"/>
    <w:basedOn w:val="Normal"/>
    <w:qFormat/>
    <w:pPr>
      <w:spacing w:before="280" w:after="280"/>
    </w:pPr>
    <w:rPr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omaskovamar@seznam.cz" TargetMode="External"/><Relationship Id="rId5" Type="http://schemas.openxmlformats.org/officeDocument/2006/relationships/hyperlink" Target="../in/slunovrat.brontosaurus.cz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46:00Z</dcterms:created>
  <dc:creator>Vivča</dc:creator>
  <dc:description/>
  <dc:language>en-US</dc:language>
  <cp:lastModifiedBy>jirik</cp:lastModifiedBy>
  <cp:lastPrinted>2004-04-02T11:39:00Z</cp:lastPrinted>
  <dcterms:modified xsi:type="dcterms:W3CDTF">2006-04-03T08:27:00Z</dcterms:modified>
  <cp:revision>4</cp:revision>
  <dc:subject/>
  <dc:title>Mára: Tyjó, to je vopruz, zas budou velikonoce, néé</dc:title>
</cp:coreProperties>
</file>